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 \ansi\ansicpg1252\def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fonttbl{\f11\fswiss\fcharset0 Arial Narrow;}{\f10\fswiss\fcharset0 Arial;}{\f12\fswiss\fcharset0 Franklin Gothic;}{\f13\fswiss\fcharset0 Verdana;}{\f20\froman\fcharset0 Times New Roman;}{\f21\froman\fcharset0 Garamond;}{\f22\froman\fcharset0 Palatino Linotype;}{\f30\fmodern\fcharset0 Courier New;}{\f31\fmodern\fcharset0 Lucida Console;}{\f40\ftech\fcharset2 Symbol;}{\f50\fscript\fcharset0 Garamond;}{\f60 Haettenschweiler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jexpand\viewkind1\paperw11900\paperh16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*\shpinst\shpleft0\shptop0\shpright11904\shpbottom16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hpfhdr0\shpbxpage\shpbypage\shpwr3\shpwrk0\shpfblwtxt1\shpz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p{\sn shapeType}{\sv 75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p{\sn pib}{\sv {\pict\jpegblip\picw595 \pich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icwgoal11904 \pichgoal16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icscalex100 \picscaley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fd8ffe000104a46494600010100000100010000ffdb00430001010101010101010101010101010101010101010101010101010101010101010101010101010101010101010101010101010101010101010101010101010101ffdb00430101010101010101010101010101010101010101010101010101010101010101010101010101010101010101010101010101010101010101010101010101010101ffc000110806da04d803012200021101031101ffc4001f0000010501010101010100000000000000000102030405060708090a0bffc400b5100002010303020403050504040000017d01020300041105122131410613516107227114328191a1082342b1c11552d1f02433627282090a161718191a25262728292a3435363738393a434445464748494a535455565758595a636465666768696a737475767778797a838485868788898a92939495969798999aa2a3a4a5a6a7a8a9aab2b3b4b5b6b7b8b9bac2c3c4c5c6c7c8c9cad2d3d4d5d6d7d8d9dae1e2e3e4e5e6e7e8e9eaf1f2f3f4f5f6f7f8f9faffc4001f0100030101010101010101010000000000000102030405060708090a0bffc400b51100020102040403040705040400010277000102031104052131061241510761711322328108144291a1b1c109233352f0156272d10a162434e125f11718191a262728292a35363738393a434445464748494a535455565758595a636465666768696a737475767778797a82838485868788898a92939495969798999aa2a3a4a5a6a7a8a9aab2b3b4b5b6b7b8b9bac2c3c4c5c6c7c8c9cad2d3d4d5d6d7d8d9dae2e3e4e5e6e7e8e9eaf2f3f4f5f6f7f8f9faffda000c03010002110311003f00fefe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fcc0fdb5bfe0b33ff04d8ff8276fc53d03e0a7ed8bfb487fc29ff89be28f87fa57c52d0bc33ff0a7fe3d7c40fb778135bf11f8afc27a66bbfdb3f0b7e1778dbc3f6df69f107827c4fa7ff665e6ab6fac43fd99f6ab8d3e2b2bdd3ee6efe40ff88a3bfe0851ff0047cdff009acdfb61ff00f43ed7e40ffc15b3f65cf813fb697fc1d5ff00f04d7fd9a3f697f037fc2caf825f12bf600f107fc26be0aff849bc63e0efedaff843adff00e0a17e3ff0dffc547e00f10f857c5ba77f6778b7c2ba0eadff00129d7ac3ed9f60fb05ff00dab4cbabdb2b8fd7e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8ff00885c7fe0851ff4633ff9b33fb61fff004415001ff11477fc10a3fe8f9bff00359bf6c3ff00e87da3fe228eff0082147fd1f37fe6b37ed87ffd0fb47fc42e3ff0428ffa319ffcd99fdb0fff00a20a8ff885c7fe0851ff004633ff009b33fb61ff00f4415001ff0011477fc10a3fe8f9bff359bf6c3ffe87da3fe228eff82147fd1f37fe6b37ed87ff00d0fb47fc42e3ff000428ff00a319ff00cd99fdb0ff00fa20abe40ff8284ffc1b87ff000463f81dfb02fedc3f1afe16fec6dff08bfc4df83ffb207ed2df14be1d789bfe1a1bf6abd6ff00e11df1dfc3ff0082fe35f1678475dfec6f117c72d5fc3fabff0064788348d3f50feccd774ad4f47bff00b3fd9753d3ef6ca59eda500fafff00e228eff82147fd1f37fe6b37ed87ff00d0fb47fc451dff000428ff00a3e6ff00cd66fdb0ff00fa1f6bf207fe082bff000415ff00824f7eda3ff049efd94ff697fda5ff00653ff8595f1b7e257fc2f3ff0084d7c6bff0bcff00692f077f6d7fc21dfb49fc62f007873fe29cf007c62f0af84b4efecef09785741d27fe253a0d87db3ec1f6fbff00b56a7757b7b71fafdff10b8ffc10a3fe8c67ff003667f6c3ff00e882a003fe228eff0082147fd1f37fe6b37ed87ffd0fb47fc451dff0428ffa3e6ffcd66fdb0fff00a1f68ff885c7fe0851ff004633ff009b33fb61ff00f44151ff0010b8ff00c10a3fe8c67ff3667f6c3ffe882a003fe228eff82147fd1f37fe6b37ed87ff00d0fb47fc451dff000428ff00a3e6ff00cd66fdb0ff00fa1f68ff00885c7fe0851ff4633ff9b33fb61fff0044151ff10b8ffc10a3fe8c67ff003667f6c3ff00e882a003fe228eff0082147fd1f37fe6b37ed87ffd0fb47fc451dff0428ffa3e6ffcd66fdb0fff00a1f68ff885c7fe0851ff004633ff009b33fb61ff00f44151ff0010b8ff00c10a3fe8c67ff3667f6c3ffe882a003fe228eff82147fd1f37fe6b37ed87ff00d0fb47fc451dff000428ff00a3e6ff00cd66fdb0ff00fa1f68ff00885c7fe0851ff4633ff9b33fb61fff0044151ff10b8ffc10a3fe8c67ff003667f6c3ff00e882a003fe228eff0082147fd1f37fe6b37ed87ffd0fb47fc451dff0428ffa3e6ffcd66fdb0fff00a1f68ff885c7fe0851ff004633ff009b33fb61ff00f44151ff0010b8ff00c10a3fe8c67ff3667f6c3ffe882a003fe228eff82147fd1f37fe6b37ed87ff00d0fb47fc451dff000428ff00a3e6ff00cd66fdb0ff00fa1f68ff00885c7fe0851ff4633ff9b33fb61fff0044151ff10b8ffc10a3fe8c67ff003667f6c3ff00e882a003fe228eff0082147fd1f37fe6b37ed87ffd0fb47fc451dff0428ffa3e6ffcd66fdb0fff00a1f68ff885c7fe0851ff004633ff009b33fb61ff00f44151ff0010b8ff00c10a3fe8c67ff3667f6c3ffe882a003fe228eff82147fd1f37fe6b37ed87ff00d0fb47fc451dff000428ff00a3e6ff00cd66fdb0ff00fa1f68ff00885c7fe0851ff4633ff9b33fb61fff0044151ff10b8ffc10a3fe8c67ff003667f6c3ff00e882a003fe228eff0082147fd1f37fe6b37ed87ffd0fb47fc451dff0428ffa3e6ffcd66fdb0fff00a1f68ff885c7fe0851ff004633ff009b33fb61ff00f44151ff0010b8ff00c10a3fe8c67ff3667f6c3ffe882a003fe228eff82147fd1f37fe6b37ed87ff00d0fb47fc451dff000428ff00a3e6ff00cd66fdb0ff00fa1f68ff00885c7fe0851ff4633ff9b33fb61fff0044151ff10b8ffc10a3fe8c67ff003667f6c3ff00e882a003fe228eff0082147fd1f37fe6b37ed87ffd0fb47fc451dff0428ffa3e6ffcd66fdb0fff00a1f68ff885c7fe0851ff004633ff009b33fb61ff00f44151ff0010b8ff00c10a3fe8c67ff3667f6c3ffe882a003fe228eff82147fd1f37fe6b37ed87ff00d0fb47fc451dff000428ff00a3e6ff00cd66fdb0ff00fa1f68ff00885c7fe0851ff4633ff9b33fb61fff0044151ff10b8ffc10a3fe8c67ff003667f6c3ff00e882a003fe228eff0082147fd1f37fe6b37ed87ffd0fb5faff00fb2e7ed47f027f6d1f813e06fda5ff00668f1cff00c2caf825f12bfe126ff842bc6bff0008cf8c7c1dfdb5ff0008778c7c43e00f11ff00c539e3ff000f7857c5ba77f6778b7c2baf693ff136d06c3ed9f60fb7d87dab4cbab2bdb8fe707fe0a13ff06e1ffc118fe077ec0bfb70fc6bf85bfb1b7fc22ff137e0ff00ec81fb4b7c52f875e26ff8686fdaaf5bff008477c77f0ffe0bf8d7c59e11d77fb1bc45f1cb57f0feaffd91e20d234fd43fb335dd2b53d1effecff65d4f4fbdb2967b697ebfff00835c7fe5051fb0cffddccffeb61fed05401fbfd4514500145145001451450014514500145145001451450014514500145145007f205fb647fcae49ff00049dff00b300f88fff00a837fc14b2bfafdafe40bf6c8ff95c93fe093bff006601f11fff00506ff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562ff94597fc14b3fecc03f6c8ff00d675f88d5f7fd7c01ff0562ff94597fc14b3fecc03f6c8ff00d675f88d401f007fc1ae3ff2828fd867feee67ff005b0ff682afdfeafc01ff00835c7fe5051fb0cffddccffeb61fed055fbfd400514514005145140051451400514514005145140051451400514514005145140051451400514514005145140051451401f007fc158bfe5165ff00052cff00b300fdb23ff59d7e2357c01ff06b8ffca0a3f619ff00bb99ff00d6c3fda0abefff00f82b17fca2cbfe0a59ff006601fb647feb3afc46af803fe0d71ff94147ec33ff007733ff00ad87fb415007eff5145140051451400514514005145140051451400514514005145140051451401fc817ed91ff002b927fc1277fecc03e23ff00ea0dff00052cafebf6bf902fdb23fe5724ff00824eff00d9807c47ff00d41bfe0a595fd7ed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5f007fc158bfe5165ff00052cff00b300fdb23ff59d7e2357dff5f007fc158bfe5165ff00052cff00b300fdb23ff59d7e235007c01ff06b8ffca0a3f619ff00bb99ff00d6c3fda0abf7fabf007fe0d71ff94147ec33ff007733ff00ad87fb4157eff5001451450014514500145145001451450014514500145145001451450014514500145145001451450014514500145145007c01ff000562ff0094597fc14b3fecc03f6c8ffd675f88d5f007fc1ae3ff002828fd867feee67ff5b0ff00682afbff00fe0ac5ff0028b2ff0082967fd9807ed91ffacebf11abe00ff835c7fe5051fb0cff00ddccff00eb61fed05401fbfd4514500145145001451450014514500145145001451450014514500145145007f205fb647fcae49ff049dffb300f88ff00fa837fc14b2bfafdafe10ffe0b7bfb6b7c2cff008276ff00c1ce9ff04f3fdb17e35e81f103c51f0cbe0ffec017bff093685f0b74af0e6b7e3bbeff008581a87edf7f0b746fec2d33c59e2bf04f87ee7ecde20f1b69579a9ff68789f4cf2747b7d42e2d7edb7b15b69f77f5ff00fc46adff0004b2ff00a207fb7fff00e1acfd9d7ffa2aa803fafda2bf902ff88d5bfe0965ff00440ff6ff00ff00c359fb3aff00f45551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ebf68afe40bfe2356ff0082597fd103fdbfff00f0d67ecebffd15547fc46adff04b2ffa207fb7ff00fe1acfd9d7ff00a2aa803fafdaf803fe0ac5ff0028b2ff0082967fd9807ed91ffacebf11abf007fe2356ff0082597fd103fdbfff00f0d67ecebffd1555f307edbbff000775ff00c136ff00694fd8bff6bbfd9cfc0bf04bf6dfd27c6df1fbf660f8fbf053c1daa78b3e1b7c06b1f0ae9be2af8a9f0a7c59e05f0f6a1e26bed1ff00695d7b57b3f0fd9eafaed9dc6b375a5e87acea36fa74773358e95a8dca45673007ecf7fc1ae3ff002828fd867feee67ff5b0ff00682afdfeaff3c3ff008233ff00c1d03fb02ffc13b7fe09b1fb387ec75f1afe117ed7fe28f89bf07ffe1707fc24daefc2df00fc17d6fc097dff000b03e3d7c51f8a5a37f616a7e2cf8ffe09f105cfd9bc3fe36d2acf53fed0f0c699e4eb16fa85bdafdb6ca2b6d42eff004fff00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bfdff0562ff94597fc14b3fecc03f6c8ff00d675f88d5f007fc1ae3ff2828fd867feee67ff005b0ff682afc61fdb77fe0eebff00826dfed29fb17fed77fb39f817e097edbfa4f8dbe3f7ecc1f1f7e0a783b54f167c36f80d63e15d37c55f153e14f8b3c0be1ed43c4d7da3fed2baf6af67e1fb3d5f5db3b8d66eb4bd0f59d46df4e8ee66b1d2b51b948ace6fd9eff835c7fe5051fb0cff00ddccff00eb61fed05401fbfd4514500145145001451450014514500145145001451450014514500145145007f205fb647fcae49ff049dffb300f88ff00fa837fc14b2bfafdafe40bf6c8ff0095c93fe093bff6601f11ff00f506ff00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00562ff0094597fc14b3fecc03f6c8ffd675f88d5f7fd7c01ff000562ff0094597fc14b3fecc03f6c8ffd675f88d401f007fc1ae3ff002828fd867feee67ff5b0ff00682afdfeafc01ff835c7fe5051fb0cff00ddccff00eb61fed055fbfd400514514005145140051451400514514005145140051451400514514005145140051451400514514005145140051451401f007fc158bfe5165ff052cffb300fdb23ff0059d7e2357c01ff0006b8ff00ca0a3f619ffbb99ffd6c3fda0abeff00ff0082b17fca2cbfe0a59ff6601fb647feb3afc46af803fe0d71ff0094147ec33ff7733ffad87fb415007eff005145140051451400514514005145140051451400514514005145140051451401fc817ed91ff2b927fc1277fecc03e23ffea0dff052cafebf6bf902fdb23fe5724ff824effd9807c47ffd41bfe0a595fd7ed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5f007fc158bfe5165ff052cffb300fdb23ff0059d7e2357dff005f007fc158bfe5165ff052cffb300fdb23ff0059d7e235007c01ff0006b8ff00ca0a3f619ffbb99ffd6c3fda0abf7fabf007fe0d71ff0094147ec33ff7733ffad87fb4157eff005001451450014514500145145001451450014514500145145001451450014514500145145001451450014514500145145007c01ff0562ff94597fc14b3fecc03f6c8ff00d675f88d5f007fc1ae3ff2828fd867feee67ff005b0ff682afbfff00e0ac5ff28b2ff82967fd9807ed91ff00acebf11abe00ff00835c7fe5051fb0cffddccffeb61fed05401fbfd4514500145145001451450014514500145145001451450014514500145145007f205fb647fcae49ff00049dff00b300f88fff00a837fc14b2bfafdafe40bf6c8ff95c93fe093bff006601f11fff00506ff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562ff94597fc14b3fecc03f6c8ff00d675f88d5f7fd7c01ff0562ff94597fc14b3fecc03f6c8ff00d675f88d401f007fc1ae3ff2828fd867feee67ff005b0ff682afdfeafc01ff00835c7fe5051fb0cffddccffeb61fed055fbfd400514514005145140051451400514514005145140051451400514514005145140051451400514514005145140051451401f007fc158bfe5165ff00052cff00b300fdb23ff59d7e2357c01ff06b8ffca0a3f619ff00bb99ff00d6c3fda0abefff00f82b17fca2cbfe0a59ff006601fb647feb3afc46af803fe0d71ff94147ec33ff007733ff00ad87fb415007eff5145140051451400514514005145140051451400514514005145140051451401fc21ffc16f7f68ff8a7fb247fc1ce9ff04f3fda13e0a7ecc7f103f6c8f89bf0ff00f600bdff008467f66ff85b2788e2f1dfc46ff84af50fdbefc11acff6149e13f87ff14bc40bff00088787fc49aaf8f353fecff026bb9d1fc2fa82dd7f66591b9d634ffaff00fe223bff0082a6ff00d2b1ff00b7ff00fe0c7f68affe801a3f6c8ff95c93fe093bff006601f11fff00506ff829657f5fb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47fc4477ff00054dff00a563ff006fff00fc18fed15ffd0035fd7ed1401fc817fc4477ff00054dff00a563ff006fff00fc18fed15ffd00347fc4477ff054dffa563ff6ff00ff00c18fed15ff00d0035fd7ed1401fc817fc4477ff054dffa563ff6ff00ff00c18fed15ff00d0035f307edbbff05f3ff82927c63fd8bff6bbf845e3aff83777f6dff827e09f8a9fb307c7df871e31f8cde2cbff008f2fe15f847e15f1c7c29f167863c43f13bc4c9ac7ec43e13d21bc3fe02d2354bcf156b2baa78abc35a7369da4dc8bef1068d6c65d46dbfb9caf803fe0ac5ff28b2ff82967fd9807ed91ff00acebf11a803f8c2ff8233ffc16b3f6fafd923fe09b1fb387ecf7f053fe0857fb5ffed91f0cbe1fff00c2e0ff008467f690f85b79f1a22f027c46ff0084afe3d7c51f1beb3fd851f84ff640f8a3e1f5ff008443c41e24d57c07a9ff0067f8ef5dceb1e17d41aebfb32f4dce8fa7fe9fff00c4477ff054dffa563ff6ff00ff00c18fed15ff00d0035f7fff00c1ae3ff2828fd867feee67ff005b0ff682afdfe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18ff006ddff82f9ffc1493e31fec5ffb5dfc22f1d7fc1bbbfb6ffc13f04fc54fd983e3efc38f18fc66f165ff00c797f0afc23f0af8e3e14f8b3c31e21f89de264d63f621f09e90de1ff01691aa5e78ab595d53c55e1ad39b4ed26e45f788346b632ea36dfb3dff0006b8ff00ca0a3f619ffbb99ffd6c3fda0abeff00ff0082b17fca2cbfe0a59ff6601fb647feb3afc46af803fe0d71ff0094147ec33ff7733ffad87fb415007eff005145140051451400514514005145140051451400514514005145140051451401fc817ed91ff2b927fc1277fecc03e23ffea0dff052cafebf6bf902fdb23fe5724ff824effd9807c47ffd41bfe0a595fd7ed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5f007fc158bfe5165ff052cffb300fdb23ff0059d7e2357dff005f007fc158bfe5165ff052cffb300fdb23ff0059d7e235007c01ff0006b8ff00ca0a3f619ffbb99ffd6c3fda0abf7fabf007fe0d71ff0094147ec33ff7733ffad87fb4157eff005001451450014514500145145001451450014514500145145001451450014514500145145001451450014514500145145007c01ff0562ff94597fc14b3fecc03f6c8ff00d675f88d5f007fc1ae3ff2828fd867feee67ff005b0ff682afbfff00e0ac5ff28b2ff82967fd9807ed91ff00acebf11abe00ff00835c7fe5051fb0cffddccffeb61fed05401fbfd4514500145145001451450014514500145145001451450014514500145145007f205fb647fcae49ff00049dff00b300f88fff00a837fc14b2bfafdafe40bf6c8ff95c93fe093bff006601f11fff00506ff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562ff94597fc14b3fecc03f6c8ff00d675f88d5f7fd7c01ff0562ff94597fc14b3fecc03f6c8ff00d675f88d401f007fc1ae3ff2828fd867feee67ff005b0ff682afdfeafc01ff00835c7fe5051fb0cffddccffeb61fed055fbfd400514514005145140051451400514514005145140051451400514514005145140051451400514514005145140051451401f007fc158bfe5165ff00052cff00b300fdb23ff59d7e2357c01ff06b8ffca0a3f619ff00bb99ff00d6c3fda0abefff00f82b17fca2cbfe0a59ff006601fb647feb3afc46af803fe0d71ff94147ec33ff007733ff00ad87fb415007eff5145140051451400514514005145140051451400514514005145140051451401fc817ed91ff002b927fc1277fecc03e23ff00ea0dff00052cafebf6bf843ff82def8cbf6c9f87ff00f073a7fc13cfc5dff04fdf84ff000ffe38fed75a47ec017bff000a93e16fc52d4ac748f0278a3edfa87edf7a678f7fb7750d4be25fc1fb2b7fec4f8657be33f11699e77c45f0ef9bac691a7c11ff006bcd2c7a16a7f5ff00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7c01ff000562ff0094597fc14b3fecc03f6c8ffd675f88d5f803ff000d91ff0007927fd2277f600ffc38de06ff00e99657cc1fb6efed5fff000760788ff62ffdaefc3dfb467fc1327f620f017ecf9af7ecc1f1f746f8ede3af09f8fbc1b79e2af05fc1ad53e14f8b2c7e27f8b3c33676bff0506f1a5cdd7883c39e099f5cd6346b6b7f0778b279f51b3b68a1f0cebb232e977401fb3dff0006b8ff00ca0a3f619ffbb99ffd6c3fda0abf7fabfcf0ff00e08cff00b4b7fc1cb7f0ff00fe09b1fb387847fe09fbff0004f6fd903e38fec8ba47fc2e0ff8549f14be2978d7c29a478efc51f6ff008f5f14753f1e7f6ee9fa97edc3f07ef6dffb13e26def8cfc3ba679df0ebc3be6e8fa469f3c7fdaf0cb1ebba9fe9fff00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d7ed15fc817fc3647fc1e49ff00489dfd803ff0e3781bff00a65947fc3647fc1e49ff00489dfd803ff0e3781bff00a659401fd7ed15fc817fc3647fc1e49ff489dfd803ff000e3781bffa65947fc3647fc1e49ff489dfd803ff000e3781bffa659401fbfdff000562ff0094597fc14b3fecc03f6c8ffd675f88d5f007fc1ae3ff002828fd867feee67ff5b0ff00682afc61fdb77f6aff00f83b03c47fb17fed77e1efda33fe0993fb10780bf67cd7bf660f8fba37c76f1d784fc7de0dbcf15782fe0d6a9f0a7c5963f13fc59e19b3b5ff00828378d2e6ebc41e1cf04cfae6b1a35b5bf83bc593cfa8d9db450f8675d91974bbafd9eff835c7fe5051fb0cff00ddccff00eb61fed05401fbfd4514500145145001451450014514500145145001451450014514500145145007f205fb647fcae49ff049dffb300f88ff00fa837fc14b2bfafdafe40bf6c8ff0095c93fe093bff6601f11ff00f506ff00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00562ff0094597fc14b3fecc03f6c8ffd675f88d5f7fd7c01ff000562ff0094597fc14b3fecc03f6c8ffd675f88d401f007fc1ae3ff002828fd867feee67ff5b0ff00682afdfeafc01ff835c7fe5051fb0cff00ddccff00eb61fed055fbfd400514514005145140051451400514514005145140051451400514514005145140051451400514514005145140051451401f007fc158bfe5165ff052cffb300fdb23ff0059d7e2357c01ff0006b8ff00ca0a3f619ffbb99ffd6c3fda0abeff00ff0082b17fca2cbfe0a59ff6601fb647feb3afc46af803fe0d71ff0094147ec33ff7733ffad87fb415007eff005145140051451400514514005145140051451400514514005145140051451401fc817ed91ff2b927fc1277fecc03e23ffea0dff052cafebf6bf902fdb23fe5724ff824effd9807c47ffd41bfe0a595fd7ed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5f007fc158bfe5165ff052cffb300fdb23ff0059d7e2357dff005f007fc158bfe5165ff052cffb300fdb23ff0059d7e235007c01ff0006b8ff00ca0a3f619ffbb99ffd6c3fda0abf7fabf007fe0d71ff0094147ec33ff7733ffad87fb4157eff005001451450014514500145145001451450014514500145145001451450014514500145145001451450014514500145145007c01ff0562ff94597fc14b3fecc03f6c8ff00d675f88d5f007fc1ae3ff2828fd867feee67ff005b0ff682afbfff00e0ac5ff28b2ff82967fd9807ed91ff00acebf11abe00ff00835c7fe5051fb0cffddccffeb61fed05401fbfd4514500145145001451450014514500145145001451450014514500145145007f205fb647fcae49ff00049dff00b300f88fff00a837fc14b2bfafdafe40bf6c8ff95c93fe093bff006601f11fff00506ff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562ff94597fc14b3fecc03f6c8ff00d675f88d5f7fd7c01ff0562ff94597fc14b3fecc03f6c8ff00d675f88d401f007fc1ae3ff2828fd867feee67ff005b0ff682afdfeafc01ff00835c7fe5051fb0cffddccffeb61fed055fbfd400514514005145140051451400514514005145140051451400514514005145140051451400514514005145140051451401f007fc158bfe5165ff00052cff00b300fdb23ff59d7e2357c01ff06b8ffca0a3f619ff00bb99ff00d6c3fda0abefff00f82b17fca2cbfe0a59ff006601fb647feb3afc46af803fe0d71ff94147ec33ff007733ff00ad87fb415007eff5145140051451400514514005145140051451400514514005145140051451401fc01ffc1c1ff00bf6a7fda83fe0e39fd843e05fec53f1abfe19dff69af1c7ec010ffc2b4f8c5ff0b1fe22fc24ff00843ffe119f147edd7e30f197fc5c1f84da37883e20787ffe120f87fe1ff15f85bfe241a45dff006aff006dff00626abf67d1752d4aea13fe1c17ff00074d7fd26a3ff3a37ff0514ffe7375f7ff00ed91ff002b927fc1277fecc03e23ff00ea0dff00052cafebf6803f803ff8705ffc1d35ff0049a8ff00ce8dff00c1453ff9cdd1ff000e0bff0083a6bfe9351ff9d1bff828a7ff0039bafeff0028a00fe00ffe1c17ff00074d7fd26a3ff3a37ff0514ffe73747fc382ff00e0e9affa4d47fe746ffe0a29ff00ce6ebfbfca2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803ff008705ff00c1d35ff49a8ffce8dffc1453ff009cdd7cff00fb58ff00c1127fe0e47f851fb2c7ed2df14be3a7fc15cffe1657c12f86bfb3ff00c64f1ffc62f875ff000df1fb7978c7fe13ef859e0ef875e23f117c41f057fc223e30f851a7784bc55ff095784b4ed5f42ff8473c53a85878735cfb7ff666b77b6ba65d5d4e9fe8f95f007fc158bfe5165ff052cffb300fdb23ff0059d7e235007f007ff04b8ff82447fc17d3f6a0fd84fe067c74fd8a7fe0a7dff0ceff00b32f8e3fe166ff00c2b4f83bff000dabfb67fc24ff00843ffe119f8c5f107c1fe32ff8b7bf09fe1a7883e1ff0087ff00e120f881e1ff0015f8a7fe241abddff6aff6dff6deabf67d6b52d4ad61fbff00fe1c17ff00074d7fd26a3ff3a37ff0514ffe7375fbfdff0006b8ff00ca0a3f619ffbb99ffd6c3fda0abf7fa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803ff008705ff00c1d35ff49a8ffce8dffc1453ff009cdd1ff0e0bff83a6bfe9351ff009d1bff00828a7ff39bafeff28a00fe00ff00e1c17ff074d7fd26a3ff003a37ff000514ff00e73747fc382ffe0e9aff00a4d47fe746ff00e0a29ffce6ebfbfca2803f803ff8705ffc1d35ff0049a8ff00ce8dff00c1453ff9cdd1ff000e0bff0083a6bfe9351ff9d1bff828a7ff0039bafeff0028a00fe00ffe1c17ff00074d7fd26a3ff3a37ff0514ffe73747fc382ff00e0e9affa4d47fe746ffe0a29ff00ce6ebfbfca2803fce0ff006b1ff8224ffc1c8ff0a3f658fda5be297c74ff0082b9ff00c2caf825f0d7f67ff8c9e3ff008c5f0ebfe1be3f6f2f18ff00c27df0b3c1df0ebc47e22f883e0aff008447c61f0a34ef0978abfe12af0969dabe85ff0008e78a750b0f0e6b9f6ffeccd6ef6d74cbaba9d3fa7eff00835c7fe5051fb0cffddccffeb61fed055f7fff00c158bfe5165ff052cffb300fdb23ff0059d7e2357c01ff0006b8ff00ca0a3f619ffbb99ffd6c3fda0a803f7fa8a28a0028a28a0028a28a0028a28a0028a28a0028a28a0028a28a0028a28a00fe40bf6c8ff95c93fe093bff006601f11fff00506ff829657f5fb5fc817ed91ff2b927fc1277fecc03e23ffea0dff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28b2ff82967fd9807ed91ff00acebf11abeff00af803fe0ac5ff28b2ff82967fd9807ed91ff00acebf11a803e00ff00835c7fe5051fb0cffddccffeb61fed055fbfd5f803ff0006b8ff00ca0a3f619ffbb99ffd6c3fda0abf7fa800a28a2800a28a2800a28a2800a28a2800a28a2800a28a2800a28a2800a28a2800a28a2800a28a2800a28a2800a28a2803e00ff82b17fca2cbfe0a59ff006601fb647feb3afc46af803fe0d71ff94147ec33ff007733ff00ad87fb4157dfff00f0562ff94597fc14b3fecc03f6c8ff00d675f88d5f007fc1ae3ff2828fd867feee67ff005b0ff682a00fdfea28a2800a28a2800a28a2800a28a2800a28a2800a28a2800a28a2800a28a2803f902fdb23fe5724ff00824eff00d9807c47ff00d41bfe0a595fd7ed7f205fb647fcae49ff00049dff00b300f88fff00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82b17fca2cbfe0a59ff006601fb647feb3afc46afbfebe00ff82b17fca2cbfe0a59ff006601fb647feb3afc46a00f803fe0d71ff94147ec33ff007733ff00ad87fb4157eff57e00ff00c1ae3ff2828fd867feee67ff005b0ff682afdfea0028a28a0028a28a0028a28a0028a28a0028a28a0028a28a0028a28a0028a28a0028a28a0028a28a0028a28a0028a28a00f803fe0ac5ff0028b2ff0082967fd9807ed91ffacebf11abe00ff835c7fe5051fb0cff00ddccff00eb61fed055f7ff00fc158bfe5165ff00052cff00b300fdb23ff59d7e2357c01ff06b8ffca0a3f619ff00bb99ff00d6c3fda0a803f7fa8a28a0028a28a0028a28a0028a28a0028a28a0028a28a0028a28a0028a28a00fe40bf6c8ff0095c93fe093bff6601f11ff00f506ff00829657f5fb5fc21ffc16f7f629f859ff000512ff00839d3fe09e7fb1d7c6bd7fe20785fe197c60fd802f7fe126d77e16eabe1cd13c7763ff000aff0050fdbefe2968dfd85a9f8b3c29e36f0fdb7da7c41e09d2acf53fed0f0c6a7e768f71a85bdafd8af65b6d42d3ebff00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5f007fc158bfe5165ff00052cff00b300fdb23ff59d7e2357e00ffc4153ff0004b2ff00a2f9fb7fff00e1d3fd9d7ffa156be60fdb77fe0d14ff00826dfecd7fb17fed77fb467817e36fedbfab78dbe00fecc1f1f7e35f83b4bf167c49f80d7de15d4bc55f0afe14f8b3c75e1ed3fc4d63a3fecd5a0eaf79e1fbcd5f42b3b7d66d74bd7346d46e34e92e61b1d574eb978af2100fd9eff835c7fe5051fb0cff00ddccff00eb61fed055fbfd5fe787ff000467ff00835fbf605ff82897fc1363f670fdb17e35fc5dfdaffc2ff137e307fc2e0ff849b42f85be3ef82fa27812c7fe15ff00c7af8a3f0b746fec2d33c59f003c6de20b6fb4f87fc13a55e6a7fda1e27d4fced62e350b8b5fb1594b6da7da7e9fff00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7fbfe0ac5ff28b2ff82967fd9807ed91ff00acebf11abe00ff00835c7fe5051fb0cffddccffeb61fed055f8c3fb6effc1a29ff0004dbfd9aff0062ff00daeff68cf02fc6dfdb7f56f1b7c01fd983e3efc6bf07697e2cf893f01afbc2ba978abe15fc29f1678ebc3da7f89ac747fd9ab41d5ef3c3f79abe85676facdae97ae68da8dc69d25cc363aae9d72f15e43fb3dff06b8ffca0a3f619ff00bb99ff00d6c3fda0a803f7fa8a28a0028a28a0028a28a0028a28a0028a28a0028a28a0028a28a0028a28a00fe40bf6c8ff0095c93fe093bff6601f11ff00f506ff00829657f5fb5fc817ed91ff002b927fc1277fecc03e23ff00ea0dff00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0028b2ff0082967fd9807ed91ffacebf11abeffaf803fe0ac5ff0028b2ff0082967fd9807ed91ffacebf11a803e00ff835c7fe5051fb0cff00ddccff00eb61fed055fbfd5f803ff06b8ffca0a3f619ff00bb99ff00d6c3fda0abf7fa800a28a2800a28a2800a28a2800a28a2800a28a2800a28a2800a28a2800a28a2800a28a2800a28a2800a28a2800a28a2803e00ff0082b17fca2cbfe0a59ff6601fb647feb3afc46af803fe0d71ff0094147ec33ff7733ffad87fb4157dff00ff000562ff0094597fc14b3fecc03f6c8ffd675f88d5f007fc1ae3ff002828fd867feee67ff5b0ff00682a00fdfea28a2800a28a2800a28a2800a28a2800a28a2800a28a2800a28a2800a28a2803f902fdb23fe5724ff824effd9807c47ffd41bfe0a595fd7ed7f205fb647fcae49ff049dffb300f88ff00f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0082b17fca2cbfe0a59ff6601fb647feb3afc46afbfebe00ff0082b17fca2cbfe0a59ff6601fb647feb3afc46a00f803fe0d71ff0094147ec33ff7733ffad87fb4157eff0057e00ffc1ae3ff002828fd867feee67ff5b0ff00682afdfea0028a28a0028a28a0028a28a0028a28a0028a28a0028a28a0028a28a0028a28a0028a28a0028a28a0028a28a0028a28a00f803fe0ac5ff28b2ff82967fd9807ed91ff00acebf11abe00ff00835c7fe5051fb0cffddccffeb61fed055f7fff00c158bfe5165ff052cffb300fdb23ff0059d7e2357c01ff0006b8ff00ca0a3f619ffbb99ffd6c3fda0a803f7fa8a28a0028a28a0028a28a0028a28a0028a28a0028a28a0028a28a0028a28a00fe40bf6c8ff95c93fe093bff006601f11fff00506ff829657f5fb5fc617fc146be2c7c2cf81dff000774ff00c12ebe297c6bf897f0ff00e0ff00c32f0bfec01e33ff00849be22fc52f197873e1ff00813c3bfdb7e1eff828e787746feddf1778b352d23c3fa47f6bf88357d2b42d33fb4350b7fb7eb1a9e9fa65af9b7b7b6d04bfd1f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7c01ff000562ff0094597fc14b3fecc03f6c8ffd675f88d47fc3d8bfe0965ff492cfd803ff001323f675ff00e78d5f107fc14dbfe0a6dff04dbf1eff00c136ff00e0a0de05f02ffc141bf620f1a78dbc69fb107ed5fe13f07783bc27fb57fc06f11f8abc59e2af11fc06f1f68fe1ef0cf867c3da3f8faf357d7bc41aeeaf7967a5e8da36976775a8ea9a8dd5b58d8db4f733c5130073ff00f06b8ffca0a3f619ff00bb99ff00d6c3fda0abf7fabf942ff8370ffe0a13fb02fc0eff008231fec6df0b7e35fedc3fb207c1ff0089be17ff008686ff00849be1d7c52fda5be0bfc3ff001df877fb6ff6abf8e5e22d1bfb77c23e2cf1ae91e20d23fb5fc3fabe95aee99fda1a7dbfdbf47d4f4fd4ed7cdb2bdb69e5fdbe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0ff82b17fca2cbfe0a59ff006601fb647feb3afc46af803fe0d71ff94147ec33ff007733ff00ad87fb415741ff000536ff00829b7fc136fc7bff0004dbff0082837817c0bff0506fd883c69e36f1a7ec41fb57f84fc1de0ef09fed5ff01bc47e2af1678abc47f01bc7da3f87bc33e19f0f68fe3ebcd5f5ef106bbabde59e97a368da5d9dd6a3aa6a3756d63636d3dccf144dcfff00c1ae3ff2828fd867feee67ff005b0ff682a00fdfea28a2800a28a2800a28a2800a28a2800a28a2800a28a2800a28a2800a28a2803f883ff82b67ecb9f027f6d2ff0083abff00e09aff00b347ed2fe06ff8595f04be257ec01e20ff0084d7c15ff09378c7c1dfdb5ff0875bff00c142fc7fe1bff8a8fc01e21f0af8b74efecef16f85741d5bfe253af587db3ec1f60bff00b5699757b6571fafdff10b8ffc10a3fe8c67ff003667f6c3ff00e882af803f6c8ff95c93fe093bff006601f11fff00506ff829657f5fb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803ff0010b8ff00c10a3fe8c67ff3667f6c3ffe882a3fe2171ff82147fd18cffe6ccfed87ff00d1055fbfd45007e00ffc42e3ff000428ff00a319ff00cd99fdb0ff00fa20a8ff00885c7fe0851ff4633ff9b33fb61fff0044157eff0051401f803ff10b8ffc10a3fe8c67ff003667f6c3ff00e882af903fe0a13ff06e1ffc118fe077ec0bfb70fc6bf85bfb1b7fc22ff137e0ff00ec81fb4b7c52f875e26ff8686fdaaf5bff008477c77f0ffe0bf8d7c59e11d77fb1bc45f1cb57f0feaffd91e20d234fd43fb335dd2b53d1effecff65d4f4fbdb2967b697fabdaf803fe0ac5ff0028b2ff0082967fd9807ed91ffacebf11a803f982ff00820aff00c1057fe093dfb68ffc127bf653fda5ff00697fd94ffe1657c6df895ff0bcff00e135f1affc2f3fda4bc1dfdb5ff0877ed27f18bc01e1cff8a73c01f18bc2be12d3bfb3bc25e15d0749ff00894e8361f6cfb07dbeff00ed5a9dd5ededc7ebf7fc42e3ff000428ff00a319ff00cd99fdb0ff00fa20a8ff00835c7fe5051fb0cffddccffeb61fed055fbfd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803ff0010b8ff00c10a3fe8c67ff3667f6c3ffe882a3fe2171ff82147fd18cffe6ccfed87ff00d1055fbfd45007e00ffc42e3ff000428ff00a319ff00cd99fdb0ff00fa20a8ff00885c7fe0851ff4633ff9b33fb61fff0044157eff0051401f803ff10b8ffc10a3fe8c67ff003667f6c3ff00e882a3fe2171ff0082147fd18cff00e6ccfed87ffd1055fbfd45007e00ff00c42e3ff0428ffa319ffcd99fdb0fff00a20a8ff885c7fe0851ff004633ff009b33fb61ff00f44157eff51401fca17fc1427fe0dc3ff8231fc0efd817f6e1f8d7f0b7f636ff00845fe26fc1ff00d903f696f8a5f0ebc4dff0d0dfb55eb7ff0008ef8efe1ffc17f1af8b3c23aeff0063788be396afe1fd5ffb23c41a469fa87f666bba56a7a3dffd9fecba9e9f7b652cf6d2fd7fff0006b8ff00ca0a3f619ffbb99ffd6c3fda0abeff00ff0082b17fca2cbfe0a59ff6601fb647feb3afc46af803fe0d71ff0094147ec33ff7733ffad87fb415007eff005145140051451400514514005145140051451400514514005145140051451401fc817ed91ff2b927fc1277fecc03e23ffea0dff052cafebf6bf902fdb23fe5724ff824effd9807c47ffd41bfe0a595fd7ed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5f007fc158bfe5165ff052cffb300fdb23ff0059d7e2357dff005f007fc158bfe5165ff052cffb300fdb23ff0059d7e235007c01ff0006b8ff00ca0a3f619ffbb99ffd6c3fda0abf7fabf007fe0d71ff0094147ec33ff7733ffad87fb4157eff005001451450014514500145145001451450014514500145145001451450014514500145145001451450014514500145145007c01ff0562ff94597fc14b3fecc03f6c8ff00d675f88d5f007fc1ae3ff2828fd867feee67ff005b0ff682afbfff00e0ac5ff28b2ff82967fd9807ed91ff00acebf11abe00ff00835c7fe5051fb0cffddccffeb61fed05401fbfd4514500145145001451450014514500145145001451450014514500145145007f205fb647fcae49ff00049dff00b300f88fff00a837fc14b2bfafdafe40bf6c8ff95c93fe093bff006601f11fff00506ff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562ff94597fc14b3fecc03f6c8ff00d675f88d5f7fd7c01ff0562ff94597fc14b3fecc03f6c8ff00d675f88d401f007fc1ae3ff2828fd867feee67ff005b0ff682afdfeafc01ff00835c7fe5051fb0cffddccffeb61fed055fbfd400514514005145140051451400514514005145140051451400514514005145140051451400514514005145140051451401f007fc158bfe5165ff00052cff00b300fdb23ff59d7e2357c01ff06b8ffca0a3f619ff00bb99ff00d6c3fda0abefff00f82b17fca2cbfe0a59ff006601fb647feb3afc46af803fe0d71ff94147ec33ff007733ff00ad87fb415007eff5145140051451400514514005145140051451400514514005145140051451401fc41ffc15b3f6a3f813fb16ff00c1d5ff00f04d7fda5ff697f1cffc2b5f825f0d7f600f107fc26be35ff8467c63e31fec5ff84c6dff00e0a17e00f0dffc539e00f0f78abc5ba8ff0068f8b7c55a0e93ff00129d06ff00ec7f6ffb7dff00d974cb5bdbdb7fd7eff88a3bfe0851ff0047cdff009acdfb61ff00f43ed7e607fc146be13fc2cf8e3ff0774ffc12ebe16fc6bf869f0ffe307c32f147ec01e33ff849be1d7c52f06f873e207813c45fd89e1eff00828e788b46feddf08f8b34dd5fc3fabff64788348d2b5dd33fb434fb8fb06b1a669fa9daf957b656d3c5fd1f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be40ff8284ffc1c79ff000463f8e3fb02fedc3f053e16fed93ff0947c4df8c1fb207ed2df0b7e1d7867fe19e7f6abd13fe122f1dfc40f82fe35f09f84742fed9f117c0dd23c3fa47f6bf88357d3f4ff00ed3d7755d3347b0fb47dab53d42caca29ee62fdbeff874effc12cbfe91a7fb007fe21bfecebffcee6be20ff829b7fc1327fe09b7e02ff826dffc141bc75e05ff00827cfec41e0bf1b782ff00620fdabfc59e0ef18f84ff00650f80de1cf15784fc55e1cf80de3ed63c3de26f0cf88747f00d9eafa0f88342d5ececf54d1b59d2ef2d751d2f51b5b6beb1b982e608a5500fc61ff820affc17abfe093dfb177fc127bf653fd9a3f697fdab3fe15afc6df86bff000bcffe135f057fc28cfda4bc63fd8bff00098fed27f18bc7fe1cff008a8fc01f077c55e12d47fb47c25e2ad0756ff894ebd7ff0063fb7fd82ffecba9daded95bfebf7fc451dff0428ffa3e6ffcd66fdb0fff00a1f6be40ff008370ff00e09edfb02fc71ff8231fec6df14be35fec3dfb207c60f89be28ff8686ff849be22fc52fd9a7e0bfc40f1df88bfb13f6abf8e5e1dd1bfb77c5de2cf056afe20d5ff00b23c3fa4695a1699fda1a85c7d8347d334fd32d7cab2b2b6822fdbe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f107fe0a13ff00071e7fc118fe38fec0bfb70fc14f85bfb64ffc251f137e307ec81fb4b7c2df875e19ff008679fdaaf44ff848bc77f103e0bf8d7c27e11d0bfb67c45f03748f0fe91fdafe20d5f4fd3ffb4f5dd574cd1ec3ed1f6ad4f50b2b28a7b98bebff00f835c7fe5051fb0cff00ddccff00eb61fed055d07fc14dbfe0993ff04dbf017fc136ff00e0a0de3af02ffc13e7f620f05f8dbc17fb107ed5fe2cf0778c7c27fb287c06f0e78abc27e2af0e7c06f1f6b1e1ef137867c43a3f806cf57d07c41a16af6767aa68dace97796ba8e97a8dadb5f58dcc1730452af3ff00f06b8ffca0a3f619ff00bb99ff00d6c3fda0a803f7fa8a28a0028a28a0028a28a0028a28a0028a28a0028a28a0028a28a0028a28a00fe40bf6c8ff0095c93fe093bff6601f11ff00f506ff00829657f5fb5fc817ed91ff002b927fc1277fecc03e23ff00ea0dff00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0028b2ff0082967fd9807ed91ffacebf11abeffaf803fe0ac5ff0028b2ff0082967fd9807ed91ffacebf11a803e00ff835c7fe5051fb0cff00ddccff00eb61fed055fbfd5f803ff06b8ffca0a3f619ff00bb99ff00d6c3fda0abf7fa800a28a2800a28a2800a28a2800a28a2800a28a2800a28a2800a28a2800a28a2800a28a2800a28a2800a28a2800a28a2803e00ff0082b17fca2cbfe0a59ff6601fb647feb3afc46af803fe0d71ff0094147ec33ff7733ffad87fb4157dff00ff000562ff0094597fc14b3fecc03f6c8ffd675f88d5f007fc1ae3ff002828fd867feee67ff5b0ff00682a00fdfea28a2800a28a2800a28a2800a28a2800a28a2800a28a2800a28a2800a28a2803f902fdb23fe5724ff824effd9807c47ffd41bfe0a595fd7ed7f205fb647fcae49ff049dffb300f88ff00f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0082b17fca2cbfe0a59ff6601fb647feb3afc46afbfebe00ff0082b17fca2cbfe0a59ff6601fb647feb3afc46a00f803fe0d71ff0094147ec33ff7733ffad87fb4157eff0057e00ffc1ae3ff002828fd867feee67ff5b0ff00682afdfea0028a28a0028a28a0028a28a0028a28a0028a28a0028a28a0028a28a0028a28a0028a28a0028a28a0028a28a0028a28a00f803fe0ac5ff28b2ff82967fd9807ed91ff00acebf11abe00ff00835c7fe5051fb0cffddccffeb61fed055f7fff00c158bfe5165ff052cffb300fdb23ff0059d7e2357c01ff0006b8ff00ca0a3f619ffbb99ffd6c3fda0a803f7fa8a28a0028a28a0028a28a0028a28a0028a28a0028a28a0028a28a0028a28a00fe40bf6c8ff95c93fe093bff006601f11fff00506ff829657f5fb5fc01ff00c1c1ff00b73ffc3b5ffe0e39fd843f6d5ff855dff0ba3fe14bfec010ff00c5b4ff0084dbfe15cffc24bff0b1bc51fb75fc26ff0091cbfe111f1dff0063ff0063ff00c277fdbfff0022a6abfda1fd95fd95fe83f6efed2b33fe239cff00ac5d7fe6ecff00f923d007f7f9457f007ff11ce7fd62ebff003767ff00c91e8ff88e73feb175ff009bb3ff00e48f401fdfe515fc01ff00c4739ff58baffcdd9fff00247a3f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7f95f007fc158bfe5165ff00052cff00b300fdb23ff59d7e2357f205ff0011ce7fd62ebff3767ffc91ebe7ff00dac7fe0f29ff0086a0fd963f696fd9a3fe1dc7ff00083ffc3447ecff00f193e05ffc26bff0d7dff0937fc21fff000b6fe1d788fc01ff00094ffc239ff0cbde1fff008483fe11ff00f8483fb5bfb13fb7b44fed5fb27d83fb5f4dfb47db2100fe9fbfe0d71ff94147ec33ff007733ff00ad87fb4157eff57f9827fc12e3fe0eb5ff00876bfec27f033f629ff860cff85d1ff0a5ff00e166ff00c5cbff0086a3ff008573ff00092ffc2c5f8c5f107e2cff00c89bff000cebe3bfec7fec7ff84eff00b03fe46bd57fb43fb2bfb57fd07eddfd9b67f7ff00fc4739ff0058baff00cdd9ff00f247a00feff28afe00ff00e239cffac5d7fe6ecfff00923d1ff11ce7fd62ebff003767ff00c91e803fbfca2bf803ff0088e73feb175ff9bb3ffe48f47fc4739ff58baffcdd9fff00247a00feff0028afe00ffe239cff00ac5d7fe6ecff00f923d1ff0011ce7fd62ebff3767ffc91e803fbfca2bf803ff88e73feb175ff009bb3ff00e48f47fc4739ff0058baff00cdd9ff00f247a00feff28afe00ff00e239cffac5d7fe6ecfff00923d1ff11ce7fd62ebff003767ff00c91e803fbfca2bf803ff0088e73feb175ff9bb3ffe48f47fc4739ff58baffcdd9fff00247a00feff0028afe00ffe239cff00ac5d7fe6ecff00f923d1ff0011ce7fd62ebff3767ffc91e803fbfca2bf803ff88e73feb175ff009bb3ff00e48f47fc4739ff0058baff00cdd9ff00f247a00feff28afe00ff00e239cffac5d7fe6ecfff00923d1ff11ce7fd62ebff003767ff00c91e803fbfca2bf803ff0088e73feb175ff9bb3ffe48f47fc4739ff58baffcdd9fff00247a00feff0028afe00ffe239cff00ac5d7fe6ecff00f923d1ff0011ce7fd62ebff3767ffc91e803fbfca2bf803ff88e73feb175ff009bb3ff00e48f47fc4739ff0058baff00cdd9ff00f247a00febf7fe0ac5ff0028b2ff0082967fd9807ed91ffacebf11abe00ff835c7fe5051fb0cff00ddccff00eb61fed055fcc0fed63ff0794ffc3507ecb1fb4b7ecd1ff0ee3ff841ff00e1a23f67ff008c9f02ff00e135ff0086beff00849bfe10ff00f85b7f0ebc47e00ff84a7fe11cff00865ef0ff00fc241ff08fff00c241fdadfd89fdbda27f6afd93ec1fdafa6fda3ed90ff4fdff0006b8ff00ca0a3f619ffbb99ffd6c3fda0a803f7fa8a28a0028a28a0028a28a0028a28a0028a28a0028a28a0028a28a0028a28a00fe40bf6c8ff95c93fe093bff006601f11fff00506ff829657f5fb5fc817ed91ff2b927fc1277fecc03e23ffea0dff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28b2ff82967fd9807ed91ff00acebf11abeff00af803fe0ac5ff28b2ff82967fd9807ed91ff00acebf11a803e00ff00835c7fe5051fb0cffddccffeb61fed055fbfd5f803ff0006b8ff00ca0a3f619ffbb99ffd6c3fda0abf7fa800a28a2800a28a2800a28a2800a28a2800a28a2800a28a2800a28a2800a28a2800a28a2800a28a2800a28a2800a28a2803e00ff82b17fca2cbfe0a59ff006601fb647feb3afc46af803fe0d71ff94147ec33ff007733ff00ad87fb4157dfff00f0562ff94597fc14b3fecc03f6c8ff00d675f88d5f007fc1ae3ff2828fd867feee67ff005b0ff682a00fdfea28a2800a28a2800a28a2800a28a2800a28a2800a28a2800a28a2800a28a2803f902fdb23fe5724ff00824eff00d9807c47ff00d41bfe0a595fd7ed7f205fb647fcae49ff00049dff00b300f88fff00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82b17fca2cbfe0a59ff006601fb647feb3afc46afbfebe00ff82b17fca2cbfe0a59ff006601fb647feb3afc46a00f803fe0d71ff94147ec33ff007733ff00ad87fb4157eff57e00ff00c1ae3ff2828fd867feee67ff005b0ff682afdfea0028a28a0028a28a0028a28a0028a28a0028a28a0028a28a0028a28a0028a28a0028a28a0028a28a0028a28a0028a28a00f803fe0ac5ff0028b2ff0082967fd9807ed91ffacebf11abe00ff835c7fe5051fb0cff00ddccff00eb61fed055f7ff00fc158bfe5165ff00052cff00b300fdb23ff59d7e2357c01ff06b8ffca0a3f619ff00bb99ff00d6c3fda0a803f7fa8a28a0028a28a0028a28a0028a28a0028a28a0028a28a0028a28a0028a28a00fe40bf6c8ff0095c93fe093bff6601f11ff00f506ff00829657f5fb5fc817ed91ff002b927fc1277fecc03e23ff00ea0dff00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0028b2ff0082967fd9807ed91ffacebf11abeffaf803fe0ac5ff0028b2ff0082967fd9807ed91ffacebf11a803e00ff835c7fe5051fb0cff00ddccff00eb61fed055fbfd5f803ff06b8ffca0a3f619ff00bb99ff00d6c3fda0abf7fa800a28a2800a28a2800a28a2800a28a2800a28a2800a28a2800a28a2800a28a2800a28a2800a28a2800a28a2800a28a2803e00ff0082b17fca2cbfe0a59ff6601fb647feb3afc46af803fe0d71ff0094147ec33ff7733ffad87fb4157dff00ff000562ff0094597fc14b3fecc03f6c8ffd675f88d5f007fc1ae3ff002828fd867feee67ff5b0ff00682a00fdfea28a2800a28a2800a28a2800a28a2800a28a2800a28a2800a28a2800a28a2803f843ff0082def8cbf6c9f87fff00073a7fc13cfc5dff0004fdf84ff0ff00e38fed75a47ec017bff0a93e16fc52d4ac748f0278a3edfa87edf7a678f7fb7750d4be25fc1fb2b7fec4f8657be33f11699e77c45f0ef9bac691a7c11ff6bcd2c7a16a7f5fff00c3647fc1e49ff489dfd803ff000e3781bffa65947ed91ff2b927fc1277fecc03e23ffea0dff052cafebf6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8ff0086c8ff0083c93fe913bfb007fe1c6f037ff4cb2bfafda2803f902ff86c8ff83c93fe913bfb007fe1c6f037ff004cb28ff86c8ff83c93fe913bfb007fe1c6f037ff004cb2bfafda2803f902ff0086c8ff0083c93fe913bfb007fe1c6f037ff4cb2be60fdb77f6afff0083b03c47fb17fed77e1efda33fe0993fb10780bf67cd7bf660f8fba37c76f1d784fc7de0dbcf15782fe0d6a9f0a7c5963f13fc59e19b3b5ff828378d2e6ebc41e1cf04cfae6b1a35b5bf83bc593cfa8d9db450f8675d91974bbafee72be00ff82b17fca2cbfe0a59ff006601fb647feb3afc46a00fe30bfe08cffb4b7fc1cb7f0fff00e09b1fb387847fe09fbff04f6fd903e38fec8ba47fc2e0ff008549f14be2978d7c29a478efc51f6ff8f5f14753f1e7f6ee9fa97edc3f07ef6dff00b13e26def8cfc3ba679df0ebc3be6e8fa469f3c7fdaf0cb1ebba9fe9ff00fc3647fc1e49ff00489dfd803ff0e3781bff00a6595f7fff00c1ae3ff2828fd867feee67ff005b0ff682afdfea00fe40bfe1b23fe0f24ffa44efec01ff00871bc0dffd32ca3fe1b23fe0f24ffa44efec01ff00871bc0dffd32cafebf68a00fe40bfe1b23fe0f24ff00a44efec01ff871bc0dff00d32ca3fe1b23fe0f24ff00a44efec01ff871bc0dff00d32cafebf68a00fe40bfe1b23fe0f24ffa44efec01ff00871bc0dffd32ca3fe1b23fe0f24ffa44efec01ff00871bc0dffd32cafebf68a00fe40bfe1b23fe0f24ff00a44efec01ff871bc0dff00d32ca3fe1b23fe0f24ff00a44efec01ff871bc0dff00d32cafebf68a00fe40bfe1b23fe0f24ffa44efec01ff00871bc0dffd32ca3fe1b23fe0f24ffa44efec01ff00871bc0dffd32cafebf68a00fe40bfe1b23fe0f24ff00a44efec01ff871bc0dff00d32ca3fe1b23fe0f24ff00a44efec01ff871bc0dff00d32cafebf68a00fe40bfe1b23fe0f24ffa44efec01ff00871bc0dffd32ca3fe1b23fe0f24ffa44efec01ff00871bc0dffd32cafebf68a00fe40bfe1b23fe0f24ff00a44efec01ff871bc0dff00d32ca3fe1b23fe0f24ff00a44efec01ff871bc0dff00d32cafebf68a00fe40bfe1b23fe0f24ffa44efec01ff00871bc0dffd32ca3fe1b23fe0f24ffa44efec01ff00871bc0dffd32cafebf68a00fe40bfe1b23fe0f24ff00a44efec01ff871bc0dff00d32ca3fe1b23fe0f24ff00a44efec01ff871bc0dff00d32cafebf68a00fe40bfe1b23fe0f24ffa44efec01ff00871bc0dffd32ca3fe1b23fe0f24ffa44efec01ff00871bc0dffd32cafebf68a00fe40bfe1b23fe0f24ff00a44efec01ff871bc0dff00d32ca3fe1b23fe0f24ff00a44efec01ff871bc0dff00d32cafebf68a00fe18ff006ddfdabffe0ec0f11fec5ffb5df87bf68cff008264fec41e02fd9f35efd983e3ee8df1dbc75e13f1f7836f3c55e0bf835aa7c29f1658fc4ff167866ced7fe0a0de34b9baf107873c133eb9ac68d6d6fe0ef164f3ea3676d143e19d76465d2eebf67bfe0d71ff0094147ec33ff7733ffad87fb4157dff00ff000562ff0094597fc14b3fecc03f6c8ffd675f88d5f007fc1ae3ff002828fd867feee67ff5b0ff00682a00fdfea28a2800a28a2800a28a2800a28a2800a28a2800a28a2800a28a2800a28a2803f902fdb23fe5724ff824effd9807c47ffd41bfe0a595fd7ed7f205fb647fcae49ff049dffb300f88ff00f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0082b17fca2cbfe0a59ff6601fb647feb3afc46afbfebe00ff0082b17fca2cbfe0a59ff6601fb647feb3afc46a00f803fe0d71ff0094147ec33ff7733ffad87fb4157eff0057e00ffc1ae3ff002828fd867feee67ff5b0ff00682afdfea0028a28a0028a28a0028a28a0028a28a0028a28a0028a28a0028a28a0028a28a0028a28a0028a28a0028a28a0028a28a00f803fe0ac5ff28b2ff82967fd9807ed91ff00acebf11abe00ff00835c7fe5051fb0cffddccffeb61fed055f7fff00c158bfe5165ff052cffb300fdb23ff0059d7e2357c01ff0006b8ff00ca0a3f619ffbb99ffd6c3fda0a803f7fa8a28a0028a28a0028a28a0028a28a0028a28a0028a28a0028a28a0028a28a00fe40bf6c8ff95c93fe093bff006601f11fff00506ff829657f5fb5fc817ed91ff2b927fc1277fecc03e23ffea0dff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28b2ff82967fd9807ed91ff00acebf11abeff00af803fe0ac5ff28b2ff82967fd9807ed91ff00acebf11a803e00ff00835c7fe5051fb0cffddccffeb61fed055fbfd5f803ff0006b8ff00ca0a3f619ffbb99ffd6c3fda0abf7fa800a28a2800a28a2800a28a2800a28a2800a28a2800a28a2800a28a2800a28a2800a28a2800a28a2800a28a2800a28a2803e00ff82b17fca2cbfe0a59ff006601fb647feb3afc46af803fe0d71ff94147ec33ff007733ff00ad87fb4157dfff00f0562ff94597fc14b3fecc03f6c8ff00d675f88d5f007fc1ae3ff2828fd867feee67ff005b0ff682a00fdfea28a2800a28a2800a28a2800a28a2800a28a2800a28a2800a28a2800a28a2803f902fdb23fe5724ff00824eff00d9807c47ff00d41bfe0a595fd7ed7f087ff05bdf06fed93f103fe0e74ff8279f847fe09fbf163e1ffc0efdaeb57fd802f7fe1527c52f8a5a6d8eafe04f0bfd8350fdbef53f1eff006ee9fa97c34f8c16571fdb7f0cacbc67e1dd33cef875e22f2b58d5f4f9e3fec89a28f5dd33ebff00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f803fe0ac5ff0028b2ff0082967fd9807ed91ffacebf11abf007fe18dffe0f24ff00a4b17ec01ff86e7c0dff00d2d3af983f6ddfd943fe0ec0f0e7ec5ffb5df887f68cff00829b7ec41e3dfd9f341fd983e3eeb3f1dbc0be13f00f836cfc55e34f835a5fc29f165f7c4ff09f866f2d7fe09f3e0bb9b5f10788fc1306b9a3e8d736fe31f09cf06a3796d2c3e26d0a455d52d403f67bfe0d71ff0094147ec33ff7733ffad87fb4157eff0057f9e1ff00c119ff00669ff8396fe207fc1363f670f177fc13f7fe0a13fb207c0efd91757ff85c1ff0a93e16fc52f05785357f1df85fec1f1ebe28e99e3cfeddd4352fd87be305edc7f6dfc4db2f19f88b4cf3be22f88bcad1f57d3e08ff00b2218a3d0b4cfd3f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afda2bf902ff8637ff83c93fe92c5fb007fe1b9f037ff004b4e8ff8637ff83c93fe92c5fb007fe1b9f037ff004b4e803fafda2bf902ff008637ff0083c93fe92c5fb007fe1b9f037ff4b4e8ff008637ff0083c93fe92c5fb007fe1b9f037ff4b4e803f7fbfe0ac5ff0028b2ff0082967fd9807ed91ffacebf11abe00ff835c7fe5051fb0cff00ddccff00eb61fed055f8c3fb6efeca1ff07607873f62ff00daefc43fb467fc14dbf620f1efecf9a0fecc1f1f759f8ede05f09f807c1b67e2af1a7c1ad2fe14f8b2fbe27f84fc33796bff0004f9f05dcdaf883c47e09835cd1f46b9b7f18f84e78351bcb6961f1368522aea96bfb3dff06b8ffca0a3f619ff00bb99ff00d6c3fda0a803f7fa8a28a0028a28a0028a28a0028a28a0028a28a0028a28a0028a28a0028a28a00fe40bf6c8ff0095c93fe093bff6601f11ff00f506ff00829657f5fb5fc817ed91ff002b927fc1277fecc03e23ff00ea0dff00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0028b2ff0082967fd9807ed91ffacebf11abeffaf803fe0ac5ff0028b2ff0082967fd9807ed91ffacebf11a803e00ff835c7fe5051fb0cff00ddccff00eb61fed055fbfd5f803ff06b8ffca0a3f619ff00bb99ff00d6c3fda0abf7fa800a28a2800a28a2800a28a2800a28a2800a28a2800a28a2800a28a2800a28a2800a28a2800a28a2800a28a2800a28a2803e00ff0082b17fca2cbfe0a59ff6601fb647feb3afc46af803fe0d71ff0094147ec33ff7733ffad87fb4157dff00ff000562ff0094597fc14b3fecc03f6c8ffd675f88d5f007fc1ae3ff002828fd867feee67ff5b0ff00682a00fdfea28a2800a28a2800a28a2800a28a2800a28a2800a28a2800a28a2800a28a2803f902fdb23fe5724ff824effd9807c47ffd41bfe0a595fd7ed7f205fb647fcae49ff049dffb300f88ff00f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0082b17fca2cbfe0a59ff6601fb647feb3afc46afbfebe00ff0082b17fca2cbfe0a59ff6601fb647feb3afc46a00f803fe0d71ff0094147ec33ff7733ffad87fb4157eff0057e00ffc1ae3ff002828fd867feee67ff5b0ff00682afdfea0028a28a0028a28a0028a28a0028a28a0028a28a0028a28a0028a28a0028a28a0028a28a0028a28a0028a28a0028a28a00f803fe0ac5ff28b2ff82967fd9807ed91ff00acebf11abe00ff00835c7fe5051fb0cffddccffeb61fed055f7fff00c158bfe5165ff052cffb300fdb23ff0059d7e2357c01ff0006b8ff00ca0a3f619ffbb99ffd6c3fda0a803f7fa8a28a0028a28a0028a28a0028a28a0028a28a0028a28a0028a28a0028a28a00fe40bf6c8ff95c93fe093bff006601f11fff00506ff829657f5fb5fc817ed91ff2b927fc1277fecc03e23ffea0dff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28b2ff82967fd9807ed91ff00acebf11abeff00af803fe0ac5ff28b2ff82967fd9807ed91ff00acebf11a803e00ff00835c7fe5051fb0cffddccffeb61fed055fbfd5f803ff0006b8ff00ca0a3f619ffbb99ffd6c3fda0abf7fa800a28a2800a28a2800a28a2800a28a2800a28a2800a28a2800a28a2800a28a2800a28a2800a28a2800a28a2800a28a2803e00ff82b17fca2cbfe0a59ff006601fb647feb3afc46af803fe0d71ff94147ec33ff007733ff00ad87fb4157dfff00f0562ff94597fc14b3fecc03f6c8ff00d675f88d5f007fc1ae3ff2828fd867feee67ff005b0ff682a00fdfea28a2800a28a2800a28a2800a28a2800a28a2800a28a2800a28a2800a28a2803f803ff8383ff618ff0087947fc1c73fb087ec55ff000b47fe14bffc2e8fd8021ff8b97ff084ff00c2c6ff00846bfe15cf8a3f6ebf8b3ff226ff00c25de04fed8fed8ff8413fb03fe46bd2bfb3ff00b57fb57fd3bec3fd9b787fc40c7ff5945ffcd26fff002b8afbff00f6c8ff0095c93fe093bff6601f11ff00f506ff00829657f5fb401fc01ffc40c7ff005945ff00cd26ff00f2b8a3fe2063ff00aca2ff00e6937ff95c57f7f945007f007ff1031ffd6517ff00349bff00cae28ff8818ffeb28bff009a4dff00e5715fdfe51401fc01ff00c40c7ff5945ffcd26fff002b8a3fe2063ffaca2ffe6937ff0095c57f7f945007f007ff001031ff00d6517ff349bffcae28ff008818ff00eb28bff9a4dffe5715fdfe51401fc01ffc40c7ff005945ff00cd26ff00f2b8a3fe2063ff00aca2ff00e6937ff95c57f7f945007f007ff1031ffd6517ff00349bff00cae28ff8818ffeb28bff009a4dff00e5715fdfe51401fc01ff00c40c7ff5945ffcd26fff002b8a3fe2063ffaca2ffe6937ff0095c57f7f945007f007ff001031ff00d6517ff349bffcae28ff008818ff00eb28bff9a4dffe5715fdfe51401fc01ffc40c7ff005945ff00cd26ff00f2b8a3fe2063ff00aca2ff00e6937ff95c57f7f945007f007ff1031ffd6517ff00349bff00cae28ff8818ffeb28bff009a4dff00e5715fdfe51401fc01ff00c40c7ff5945ffcd26fff002b8a3fe2063ffaca2ffe6937ff0095c57f7f945007f007ff001031ff00d6517ff349bffcae28ff008818ff00eb28bff9a4dffe5715fdfe51401fc01ffc40c7ff005945ff00cd26ff00f2b8a3fe2063ff00aca2ff00e6937ff95c57f7f945007f007ff1031ffd6517ff00349bff00cae28ff8818ffeb28bff009a4dff00e5715fdfe51401fc01ff00c40c7ff5945ffcd26fff002b8a3fe2063ffaca2ffe6937ff0095c57f7f945007f007ff001031ff00d6517ff349bffcae28ff008818ff00eb28bff9a4dffe5715fdfe51401fc01ffc40c7ff005945ff00cd26ff00f2b8a3fe2063ff00aca2ff00e6937ff95c57f7f945007f007ff1031ffd6517ff00349bff00cae28ff8818ffeb28bff009a4dff00e5715fdfe51401fc01ff00c40c7ff5945ffcd26fff002b8a3fe2063ffaca2ffe6937ff0095c57f7f945007f007ff001031ff00d6517ff349bffcae28ff008818ff00eb28bff9a4dffe5715fdfe51401fc01ffc40c7ff005945ff00cd26ff00f2b8a3fe2063ff00aca2ff00e6937ff95c57f7f945007f007ff1031ffd6517ff00349bff00cae28ff8818ffeb28bff009a4dff00e5715fdfe51401fc01ff00c40c7ff5945ffcd26fff002b8a3fe2063ffaca2ffe6937ff0095c57f7f945007f007ff001031ff00d6517ff349bffcae28ff008818ff00eb28bff9a4dffe5715fdfe51401fc01ffc40c7ff005945ff00cd26ff00f2b8a3fe2063ff00aca2ff00e6937ff95c57f7f945007f007ff1031ffd6517ff00349bff00cae28ff8818ffeb28bff009a4dff00e5715fdfe51401fc01ff00c40c7ff5945ffcd26fff002b8a3fe2063ffaca2ffe6937ff0095c57f7f945007f007ff001031ff00d6517ff349bffcae28ff008818ff00eb28bff9a4dffe5715fdfe51401fc01ffc40c7ff005945ff00cd26ff00f2b8a3fe2063ff00aca2ff00e6937ff95c57f7f945007f007ff1031ffd6517ff00349bff00cae28ff8818ffeb28bff009a4dff00e5715fdfe51401fc01ff00c40c7ff5945ffcd26fff002b8a3fe2063ffaca2ffe6937ff0095c57f7f945007f007ff001031ff00d6517ff349bffcae28ff008818ff00eb28bff9a4dffe5715fdfe51401fc01ffc40c7ff005945ff00cd26ff00f2b8a3fe2063ff00aca2ff00e6937ff95c57f7f945007f007ff1031ffd6517ff00349bff00cae28ff8818ffeb28bff009a4dff00e5715fdfe51401fc01ff00c40c7ff5945ffcd26fff002b8a3fe2063ffaca2ffe6937ff0095c57f7f945007f007ff001031ff00d6517ff349bffcae28ff008818ff00eb28bff9a4dffe5715fdfe51401fc01ffc40c7ff005945ff00cd26ff00f2b8a3fe2063ff00aca2ff00e6937ff95c57f7f945007f007ff1031ffd6517ff00349bff00cae28ff8818ffeb28bff009a4dff00e5715fdfe51401fc01ff00c40c7ff5945ffcd26fff002b8a3fe2063ffaca2ffe6937ff0095c57f7f945007f007ff001031ff00d6517ff349bffcae28ff008818ff00eb28bff9a4dffe5715fdfe51401fc01ffc40c7ff005945ff00cd26ff00f2b8a3fe2063ff00aca2ff00e6937ff95c57f7f945007f007ff1031ffd6517ff00349bff00cae28ff8818ffeb28bff009a4dff00e5715fdfe51401fc01ff00c40c7ff5945ffcd26fff002b8a3fe2063ffaca2ffe6937ff0095c57f7f945007f007ff001031ff00d6517ff349bffcae28ff008818ff00eb28bff9a4dffe5715fdfe51401fc01ffc40c7ff005945ff00cd26ff00f2b8a3fe2063ff00aca2ff00e6937ff95c57f7f945007f007ff1031ffd6517ff00349bff00cae28ff8818ffeb28bff009a4dff00e5715fdfe51401fc01ff00c40c7ff5945ffcd26fff002b8a3fe2063ffaca2ffe6937ff0095c57f7f945007f007ff001031ff00d6517ff349bffcae28ff008818ff00eb28bff9a4dffe5715fdfe51401fc01ffc40c7ff005945ff00cd26ff00f2b8a3fe2063ff00aca2ff00e6937ff95c57f7f945007f007ff1031ffd6517ff00349bff00cae28ff8818ffeb28bff009a4dff00e5715fdfe51401fc01ff00c40c7ff5945ffcd26fff002b8a3fe2063ffaca2ffe6937ff0095c57f7f945007f007ff001031ff00d6517ff349bffcae28ff008818ff00eb28bff9a4dffe5715fdfe51401fc01ffc40c7ff005945ff00cd26ff00f2b8a3fe2063ff00aca2ff00e6937ff95c57f7f945007f007ff1031ffd6517ff00349bff00cae28ff8818ffeb28bff009a4dff00e5715fdfe51401fc01ff00c40c7ff5945ffcd26fff002b8af9ff00f6b1ff008335bfe197ff00658fda5bf697ff00878e7fc271ff000ceffb3ffc64f8e9ff000857fc320ffc233ff0987fc2a4f875e23f1fff00c22dff00091ffc350f883fe11fff008483fe11ff00ec9fedbfec1d6ffb2bed7f6ffec8d4becff639bfd1f2be00ff0082b17fca2cbfe0a59ff6601fb647feb3afc46a00fe00ff00e0971ff06a57fc3ca3f613f819fb6b7fc379ff00c297ff0085d1ff000b37fe2da7fc32e7fc2c6ff846bfe15d7c62f883f09bfe472ff868af027f6c7f6c7fc209fdbfff0022a695fd9ffdabfd95fe9df61fed2bcfbfff00e2063ffaca2ffe6937ff0095c57eff007fc1ae3ff2828fd867feee67ff005b0ff682afdfe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f00383fdac7fe0cd6ff00865ffd963f696fda5ffe1e39ff0009c7fc33bfecff00f193e3a7fc215ff0c83ff08cff00c261ff000a93e1d788fc7fff0008b7fc247ff0d43e20ff00847ffe120ff847ff00b27fb6ff00b075bfecafb5fdbffb2352fb3fd8e6fe9fbfe0d71ff94147ec33ff007733ff00ad87fb4157dfff00f0562ff94597fc14b3fecc03f6c8ff00d675f88d5f007fc1ae3ff2828fd867feee67ff005b0ff682a00fdfea28a2800a28a2800a28a2800a28a2800a28a2800a28a2800a28a2800a28a2803f902fdb23fe5724ff00824eff00d9807c47ff00d41bfe0a595fd7ed7f205fb647fcae49ff00049dff00b300f88fff00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82b17fca2cbfe0a59ff006601fb647feb3afc46afbfebe00ff82b17fca2cbfe0a59ff006601fb647feb3afc46a00f803fe0d71ff94147ec33ff007733ff00ad87fb4157eff57e00ff00c1ae3ff2828fd867feee67ff005b0ff682afdfea0028a28a0028a28a0028a28a0028a28a0028a28a0028a28a0028a28a0028a28a0028a28a0028a28a0028a28a0028a28a00f803fe0ac5ff0028b2ff0082967fd9807ed91ffacebf11abe00ff835c7fe5051fb0cff00ddccff00eb61fed055f7ff00fc158bfe5165ff00052cff00b300fdb23ff59d7e2357c01ff06b8ffca0a3f619ff00bb99ff00d6c3fda0a803f7fa8a28a0028a28a0028a28a0028a28a0028a28a0028a28a0028a28a0028a28a00fe40bf6c8ff0095c93fe093bff6601f11ff00f506ff00829657f5fb5fc817ed91ff002b927fc1277fecc03e23ff00ea0dff00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0028b2ff0082967fd9807ed91ffacebf11abeffaf803fe0ac5ff0028b2ff0082967fd9807ed91ffacebf11a803e00ff835c7fe5051fb0cff00ddccff00eb61fed055fbfd5f803ff06b8ffca0a3f619ff00bb99ff00d6c3fda0abf7fa800a28a2800a28a2800a28a2800a28a2800a28a2800a28a2800a28a2800a28a2800a28a2800a28a2800a28a2800a28a2803e00ff0082b17fca2cbfe0a59ff6601fb647feb3afc46af803fe0d71ff0094147ec33ff7733ffad87fb4157dff00ff000562ff0094597fc14b3fecc03f6c8ffd675f88d5f007fc1ae3ff002828fd867feee67ff5b0ff00682a00fdfea28a2800a28a2800a28a2800a28a2800a28a2800a28a2800a28a2800a28a2803f8c2ff00828d7c58f859f03bfe0ee9ff00825d7c52f8d7f12fe1ff00c1ff00865e17fd803c67ff000937c45f8a5e32f0e7c3ff00027877fb6fc3dff051cf0ee8dfdbbe2ef166a5a4787f48fed7f106afa5685a67f686a16ff6fd6353d3f4cb5f36f6f6da097fa3eff87b17fc12cbfe9259fb007fe2647ecebffcf1abf982ff0082b67ecb9f027f6d2ff83abffe09affb347ed2fe06ff008595f04be257ec01e20ff84d7c15ff0009378c7c1dfdb5ff000875bffc142fc7fe1bff008a8fc01e21f0af8b74efecef16f85741d5bfe253af587db3ec1f60bffb5699757b6571fafdff0010b8ff00c10a3fe8c67ff3667f6c3ffe882a00fbff00fe1ec5ff0004b2ff00a4967ec01ff8991fb3afff003c6a3fe1ec5ff04b2ffa4967ec01ff008991fb3aff00f3c6af803fe2171ff82147fd18cffe6ccfed87ff00d10547fc42e3ff000428ff00a319ff00cd99fdb0ff00fa20a803efff00f87b17fc12cbfe9259fb007fe2647ecebffcf1a8ff0087b17fc12cbfe9259fb007fe2647ecebff00cf1abe00ff00885c7fe0851ff4633ff9b33fb61fff0044151ff10b8ffc10a3fe8c67ff003667f6c3ff00e882a00fbfff00e1ec5ff04b2ffa4967ec01ff008991fb3aff00f3c6a3fe1ec5ff0004b2ff00a4967ec01ff8991fb3afff003c6af803fe2171ff0082147fd18cff00e6ccfed87ffd10547fc42e3ff0428ffa319ffcd99fdb0fff00a20a803eff00ff0087b17fc12cbfe9259fb007fe2647ecebff00cf1a8ff87b17fc12cbfe9259fb007fe2647ecebffcf1abe00ff885c7fe0851ff004633ff009b33fb61ff00f44151ff0010b8ff00c10a3fe8c67ff3667f6c3ffe882a00fbff00fe1ec5ff0004b2ff00a4967ec01ff8991fb3afff003c6a3fe1ec5ff04b2ffa4967ec01ff008991fb3aff00f3c6af803fe2171ff82147fd18cffe6ccfed87ff00d10547fc42e3ff000428ff00a319ff00cd99fdb0ff00fa20a803efff00f87b17fc12cbfe9259fb007fe2647ecebffcf1a8ff0087b17fc12cbfe9259fb007fe2647ecebff00cf1abe00ff00885c7fe0851ff4633ff9b33fb61fff0044151ff10b8ffc10a3fe8c67ff003667f6c3ff00e882a00fbfff00e1ec5ff04b2ffa4967ec01ff008991fb3aff00f3c6a3fe1ec5ff0004b2ff00a4967ec01ff8991fb3afff003c6af803fe2171ff0082147fd18cff00e6ccfed87ffd10547fc42e3ff0428ffa319ffcd99fdb0fff00a20a803eff00ff0087b17fc12cbfe9259fb007fe2647ecebff00cf1a8ff87b17fc12cbfe9259fb007fe2647ecebffcf1abe00ff885c7fe0851ff004633ff009b33fb61ff00f44151ff0010b8ff00c10a3fe8c67ff3667f6c3ffe882a00fbff00fe1ec5ff0004b2ff00a4967ec01ff8991fb3afff003c6a3fe1ec5ff04b2ffa4967ec01ff008991fb3aff00f3c6af803fe2171ff82147fd18cffe6ccfed87ff00d10547fc42e3ff000428ff00a319ff00cd99fdb0ff00fa20a803efff00f87b17fc12cbfe9259fb007fe2647ecebffcf1a8ff0087b17fc12cbfe9259fb007fe2647ecebff00cf1abe00ff00885c7fe0851ff4633ff9b33fb61fff0044151ff10b8ffc10a3fe8c67ff003667f6c3ff00e882a00fbfff00e1ec5ff04b2ffa4967ec01ff008991fb3aff00f3c6a3fe1ec5ff0004b2ff00a4967ec01ff8991fb3afff003c6af803fe2171ff0082147fd18cff00e6ccfed87ffd10547fc42e3ff0428ffa319ffcd99fdb0fff00a20a803eff00ff0087b17fc12cbfe9259fb007fe2647ecebff00cf1a8ff87b17fc12cbfe9259fb007fe2647ecebffcf1abe00ff885c7fe0851ff004633ff009b33fb61ff00f44151ff0010b8ff00c10a3fe8c67ff3667f6c3ffe882a00fbff00fe1ec5ff0004b2ff00a4967ec01ff8991fb3afff003c6a3fe1ec5ff04b2ffa4967ec01ff008991fb3aff00f3c6af803fe2171ff82147fd18cffe6ccfed87ff00d10547fc42e3ff000428ff00a319ff00cd99fdb0ff00fa20a803efff00f87b17fc12cbfe9259fb007fe2647ecebffcf1a8ff0087b17fc12cbfe9259fb007fe2647ecebff00cf1abe00ff00885c7fe0851ff4633ff9b33fb61fff0044151ff10b8ffc10a3fe8c67ff003667f6c3ff00e882a00fbfff00e1ec5ff04b2ffa4967ec01ff008991fb3aff00f3c6a3fe1ec5ff0004b2ff00a4967ec01ff8991fb3afff003c6af803fe2171ff0082147fd18cff00e6ccfed87ffd10547fc42e3ff0428ffa319ffcd99fdb0fff00a20a803eff00ff0087b17fc12cbfe9259fb007fe2647ecebff00cf1a8ff87b17fc12cbfe9259fb007fe2647ecebffcf1abe00ff885c7fe0851ff004633ff009b33fb61ff00f44151ff0010b8ff00c10a3fe8c67ff3667f6c3ffe882a00fbff00fe1ec5ff0004b2ff00a4967ec01ff8991fb3afff003c6a3fe1ec5ff04b2ffa4967ec01ff008991fb3aff00f3c6af803fe2171ff82147fd18cffe6ccfed87ff00d10547fc42e3ff000428ff00a319ff00cd99fdb0ff00fa20a803efff00f87b17fc12cbfe9259fb007fe2647ecebffcf1a8ff0087b17fc12cbfe9259fb007fe2647ecebff00cf1abe00ff00885c7fe0851ff4633ff9b33fb61fff0044151ff10b8ffc10a3fe8c67ff003667f6c3ff00e882a00fbfff00e1ec5ff04b2ffa4967ec01ff008991fb3aff00f3c6a3fe1ec5ff0004b2ff00a4967ec01ff8991fb3afff003c6af803fe2171ff0082147fd18cff00e6ccfed87ffd10547fc42e3ff0428ffa319ffcd99fdb0fff00a20a803eff00ff0087b17fc12cbfe9259fb007fe2647ecebff00cf1a8ff87b17fc12cbfe9259fb007fe2647ecebffcf1abe00ff885c7fe0851ff004633ff009b33fb61ff00f44151ff0010b8ff00c10a3fe8c67ff3667f6c3ffe882a00fbff00fe1ec5ff0004b2ff00a4967ec01ff8991fb3afff003c6a3fe1ec5ff04b2ffa4967ec01ff008991fb3aff00f3c6af803fe2171ff82147fd18cffe6ccfed87ff00d10547fc42e3ff000428ff00a319ff00cd99fdb0ff00fa20a803efff00f87b17fc12cbfe9259fb007fe2647ecebffcf1a8ff0087b17fc12cbfe9259fb007fe2647ecebff00cf1abe00ff00885c7fe0851ff4633ff9b33fb61fff0044151ff10b8ffc10a3fe8c67ff003667f6c3ff00e882a00fbfff00e1ec5ff04b2ffa4967ec01ff008991fb3aff00f3c6a3fe1ec5ff0004b2ff00a4967ec01ff8991fb3afff003c6af803fe2171ff0082147fd18cff00e6ccfed87ffd10547fc42e3ff0428ffa319ffcd99fdb0fff00a20a803eff00ff0087b17fc12cbfe9259fb007fe2647ecebff00cf1a8ff87b17fc12cbfe9259fb007fe2647ecebffcf1abe00ff885c7fe0851ff004633ff009b33fb61ff00f44151ff0010b8ff00c10a3fe8c67ff3667f6c3ffe882a00fbff00fe1ec5ff0004b2ff00a4967ec01ff8991fb3afff003c6a3fe1ec5ff04b2ffa4967ec01ff008991fb3aff00f3c6af803fe2171ff82147fd18cffe6ccfed87ff00d10547fc42e3ff000428ff00a319ff00cd99fdb0ff00fa20a803efff00f87b17fc12cbfe9259fb007fe2647ecebffcf1a8ff0087b17fc12cbfe9259fb007fe2647ecebff00cf1abe00ff00885c7fe0851ff4633ff9b33fb61fff0044151ff10b8ffc10a3fe8c67ff003667f6c3ff00e882a00fbfff00e1ec5ff04b2ffa4967ec01ff008991fb3aff00f3c6a3fe1ec5ff0004b2ff00a4967ec01ff8991fb3afff003c6af803fe2171ff0082147fd18cff00e6ccfed87ffd10547fc42e3ff0428ffa319ffcd99fdb0fff00a20a803eff00ff0087b17fc12cbfe9259fb007fe2647ecebff00cf1a8ff87b17fc12cbfe9259fb007fe2647ecebffcf1abe00ff885c7fe0851ff004633ff009b33fb61ff00f44151ff0010b8ff00c10a3fe8c67ff3667f6c3ffe882a00fbff00fe1ec5ff0004b2ff00a4967ec01ff8991fb3afff003c6a3fe1ec5ff04b2ffa4967ec01ff008991fb3aff00f3c6af803fe2171ff82147fd18cffe6ccfed87ff00d10547fc42e3ff000428ff00a319ff00cd99fdb0ff00fa20a803efff00f87b17fc12cbfe9259fb007fe2647ecebffcf1a8ff0087b17fc12cbfe9259fb007fe2647ecebff00cf1abe00ff00885c7fe0851ff4633ff9b33fb61fff0044151ff10b8ffc10a3fe8c67ff003667f6c3ff00e882a00fbfff00e1ec5ff04b2ffa4967ec01ff008991fb3aff00f3c6a3fe1ec5ff0004b2ff00a4967ec01ff8991fb3afff003c6af803fe2171ff0082147fd18cff00e6ccfed87ffd10547fc42e3ff0428ffa319ffcd99fdb0fff00a20a803eff00ff0087b17fc12cbfe9259fb007fe2647ecebff00cf1a8ff87b17fc12cbfe9259fb007fe2647ecebffcf1abe00ff885c7fe0851ff004633ff009b33fb61ff00f44151ff0010b8ff00c10a3fe8c67ff3667f6c3ffe882a00fbff00fe1ec5ff0004b2ff00a4967ec01ff8991fb3afff003c6a3fe1ec5ff04b2ffa4967ec01ff008991fb3aff00f3c6af803fe2171ff82147fd18cffe6ccfed87ff00d10547fc42e3ff000428ff00a319ff00cd99fdb0ff00fa20a803efff00f87b17fc12cbfe9259fb007fe2647ecebffcf1a8ff0087b17fc12cbfe9259fb007fe2647ecebff00cf1abe00ff00885c7fe0851ff4633ff9b33fb61fff0044151ff10b8ffc10a3fe8c67ff003667f6c3ff00e882a00fbfff00e1ec5ff04b2ffa4967ec01ff008991fb3aff00f3c6a3fe1ec5ff0004b2ff00a4967ec01ff8991fb3afff003c6af803fe2171ff0082147fd18cff00e6ccfed87ffd10547fc42e3ff0428ffa319ffcd99fdb0fff00a20a803eff00ff0087b17fc12cbfe9259fb007fe2647ecebff00cf1a8ff87b17fc12cbfe9259fb007fe2647ecebffcf1abe00ff885c7fe0851ff004633ff009b33fb61ff00f44151ff0010b8ff00c10a3fe8c67ff3667f6c3ffe882a00fbff00fe1ec5ff0004b2ff00a4967ec01ff8991fb3afff003c6a3fe1ec5ff04b2ffa4967ec01ff008991fb3aff00f3c6af803fe2171ff82147fd18cffe6ccfed87ff00d10547fc42e3ff000428ff00a319ff00cd99fdb0ff00fa20a803efff00f87b17fc12cbfe9259fb007fe2647ecebffcf1a8ff0087b17fc12cbfe9259fb007fe2647ecebff00cf1abe00ff00885c7fe0851ff4633ff9b33fb61fff0044151ff10b8ffc10a3fe8c67ff003667f6c3ff00e882a00fbfff00e1ec5ff04b2ffa4967ec01ff008991fb3aff00f3c6a3fe1ec5ff0004b2ff00a4967ec01ff8991fb3afff003c6af803fe2171ff0082147fd18cff00e6ccfed87ffd10547fc42e3ff0428ffa319ffcd99fdb0fff00a20a803eff00ff0087b17fc12cbfe9259fb007fe2647ecebff00cf1a8ff87b17fc12cbfe9259fb007fe2647ecebffcf1abe00ff885c7fe0851ff004633ff009b33fb61ff00f44151ff0010b8ff00c10a3fe8c67ff3667f6c3ffe882a00fbff00fe1ec5ff0004b2ff00a4967ec01ff8991fb3afff003c6a3fe1ec5ff04b2ffa4967ec01ff008991fb3aff00f3c6af803fe2171ff82147fd18cffe6ccfed87ff00d10547fc42e3ff000428ff00a319ff00cd99fdb0ff00fa20a803efff00f87b17fc12cbfe9259fb007fe2647ecebffcf1a8ff0087b17fc12cbfe9259fb007fe2647ecebff00cf1abe00ff00885c7fe0851ff4633ff9b33fb61fff0044151ff10b8ffc10a3fe8c67ff003667f6c3ff00e882a00fbfff00e1ec5ff04b2ffa4967ec01ff008991fb3aff00f3c6a3fe1ec5ff0004b2ff00a4967ec01ff8991fb3afff003c6af803fe2171ff0082147fd18cff00e6ccfed87ffd10547fc42e3ff0428ffa319ffcd99fdb0fff00a20a803eff00ff0087b17fc12cbfe9259fb007fe2647ecebff00cf1a8ff87b17fc12cbfe9259fb007fe2647ecebffcf1abe00ff885c7fe0851ff004633ff009b33fb61ff00f44151ff0010b8ff00c10a3fe8c67ff3667f6c3ffe882a00fbff00fe1ec5ff0004b2ff00a4967ec01ff8991fb3afff003c6a3fe1ec5ff04b2ffa4967ec01ff008991fb3aff00f3c6af803fe2171ff82147fd18cffe6ccfed87ff00d10547fc42e3ff000428ff00a319ff00cd99fdb0ff00fa20a803efff00f87b17fc12cbfe9259fb007fe2647ecebffcf1a8ff0087b17fc12cbfe9259fb007fe2647ecebff00cf1abe00ff00885c7fe0851ff4633ff9b33fb61fff0044151ff10b8ffc10a3fe8c67ff003667f6c3ff00e882a00fbfff00e1ec5ff04b2ffa4967ec01ff008991fb3aff00f3c6a3fe1ec5ff0004b2ff00a4967ec01ff8991fb3afff003c6af803fe2171ff0082147fd18cff00e6ccfed87ffd10547fc42e3ff0428ffa319ffcd99fdb0fff00a20a803eff00ff0087b17fc12cbfe9259fb007fe2647ecebff00cf1a8ff87b17fc12cbfe9259fb007fe2647ecebffcf1abe00ff885c7fe0851ff004633ff009b33fb61ff00f44151ff0010b8ff00c10a3fe8c67ff3667f6c3ffe882a00fbff00fe1ec5ff0004b2ff00a4967ec01ff8991fb3afff003c6a3fe1ec5ff04b2ffa4967ec01ff008991fb3aff00f3c6af803fe2171ff82147fd18cffe6ccfed87ff00d10547fc42e3ff000428ff00a319ff00cd99fdb0ff00fa20a803efff00f87b17fc12cbfe9259fb007fe2647ecebffcf1a8ff0087b17fc12cbfe9259fb007fe2647ecebff00cf1abe00ff00885c7fe0851ff4633ff9b33fb61fff0044151ff10b8ffc10a3fe8c67ff003667f6c3ff00e882a00fbfff00e1ec5ff04b2ffa4967ec01ff008991fb3aff00f3c6a3fe1ec5ff0004b2ff00a4967ec01ff8991fb3afff003c6af803fe2171ff0082147fd18cff00e6ccfed87ffd10547fc42e3ff0428ffa319ffcd99fdb0fff00a20a803eff00ff0087b17fc12cbfe9259fb007fe2647ecebff00cf1a8ff87b17fc12cbfe9259fb007fe2647ecebffcf1abe00ff885c7fe0851ff004633ff009b33fb61ff00f44151ff0010b8ff00c10a3fe8c67ff3667f6c3ffe882a00fbff00fe1ec5ff0004b2ff00a4967ec01ff8991fb3afff003c6a3fe1ec5ff04b2ffa4967ec01ff008991fb3aff00f3c6af803fe2171ff82147fd18cffe6ccfed87ff00d10547fc42e3ff000428ff00a319ff00cd99fdb0ff00fa20a803efff00f87b17fc12cbfe9259fb007fe2647ecebffcf1a8ff0087b17fc12cbfe9259fb007fe2647ecebff00cf1abe00ff00885c7fe0851ff4633ff9b33fb61fff0044151ff10b8ffc10a3fe8c67ff003667f6c3ff00e882a00fbfff00e1ec5ff04b2ffa4967ec01ff008991fb3aff00f3c6af883fe0a6dff0536ff826df8f7fe09b7ff0506f02f817fe0a0dfb1078d3c6de34fd883f6aff0009f83bc1de13fdabfe03788fc55e2cf15788fe0378fb47f0f7867c33e1ed1fc7d79abebde20d7757bcb3d2f46d1b4bb3bad4754d46eadac6c6da7b99e289b9ff00f885c7fe0851ff004633ff009b33fb61ff00f44157c81ff0509ff8370ffe08c7f03bf605fdb87e35fc2dfd8dbfe117f89bf07ff640fda5be297c3af137fc3437ed57adff00c23be3bf87ff0005fc6be2cf08ebbfd8de22f8e5abf87f57fec8f10691a7ea1fd99aee95a9e8f7ff0067fb2ea7a7ded94b3db4a007fc1b87ff000509fd817e077fc118ff00636f85bf1aff006e1fd903e0ff00c4df0bff00c3437fc24df0ebe297ed2df05fe1ff008efc3bfdb7fb55fc72f1168dfdbbe11f1678d748f10691fdafe1fd5f4ad774cfed0d3edfedfa3ea7a7ea76be6d95edb4f2fedf7fc3d8bfe0965ff492cfd803ff001323f675ff00e78d5fcc17fc1057fe082bff00049efdb47fe093dfb29fed2ffb4bfeca7ff0b2be36fc4aff0085e7ff0009af8d7fe179fed25e0efedaff00843bf693f8c5e00f0e7fc539e00f8c5e15f0969dfd9de12f0ae83a4ffc4a741b0fb67d83edf7ff006ad4eeaf6f6e3f5fbfe2171ff82147fd18cffe6ccfed87ff00d105401f7fff00c3d8bfe0965ff492cfd803ff001323f675ff00e78d47fc3d8bfe0965ff00492cfd803ff1323f675ffe78d5f007fc42e3ff000428ff00a319ff00cd99fdb0ff00fa20a8ff00885c7fe0851ff4633ff9b33fb61fff004415007dff00ff000f62ff0082597fd24b3f600ffc4c8fd9d7ff009e351ff0f62ff82597fd24b3f600ff00c4c8fd9d7ff9e357c01ff10b8ffc10a3fe8c67ff003667f6c3ff00e882a3fe2171ff0082147fd18cff00e6ccfed87ffd105401f7ff00fc3d8bfe0965ff00492cfd803ff1323f675ffe78d47fc3d8bfe0965ff492cfd803ff001323f675ff00e78d5f007fc42e3ff0428ffa319ffcd99fdb0fff00a20a8ff885c7fe0851ff004633ff009b33fb61ff00f4415007dfff00f0f62ff82597fd24b3f600ff00c4c8fd9d7ff9e351ff000f62ff0082597fd24b3f600ffc4c8fd9d7ff009e357c01ff0010b8ff00c10a3fe8c67ff3667f6c3ffe882a3fe2171ff82147fd18cffe6ccfed87ff00d105401f7fff00c3d8bfe0965ff492cfd803ff001323f675ff00e78d47fc3d8bfe0965ff00492cfd803ff1323f675ffe78d5f007fc42e3ff000428ff00a319ff00cd99fdb0ff00fa20a8ff00885c7fe0851ff4633ff9b33fb61fff004415007dff00ff000f62ff0082597fd24b3f600ffc4c8fd9d7ff009e351ff0f62ff82597fd24b3f600ff00c4c8fd9d7ff9e357c01ff10b8ffc10a3fe8c67ff003667f6c3ff00e882a3fe2171ff0082147fd18cff00e6ccfed87ffd105401f7ff00fc3d8bfe0965ff00492cfd803ff1323f675ffe78d47fc3d8bfe0965ff492cfd803ff001323f675ff00e78d5f007fc42e3ff0428ffa319ffcd99fdb0fff00a20a8ff885c7fe0851ff004633ff009b33fb61ff00f4415007dfff00f0f62ff82597fd24b3f600ff00c4c8fd9d7ff9e351ff000f62ff0082597fd24b3f600ffc4c8fd9d7ff009e357c01ff0010b8ff00c10a3fe8c67ff3667f6c3ffe882a3fe2171ff82147fd18cffe6ccfed87ff00d105401f7fff00c3d8bfe0965ff492cfd803ff001323f675ff00e78d47fc3d8bfe0965ff00492cfd803ff1323f675ffe78d5f007fc42e3ff000428ff00a319ff00cd99fdb0ff00fa20a8ff00885c7fe0851ff4633ff9b33fb61fff004415007dff00ff000f62ff0082597fd24b3f600ffc4c8fd9d7ff009e351ff0f62ff82597fd24b3f600ff00c4c8fd9d7ff9e357c01ff10b8ffc10a3fe8c67ff003667f6c3ff00e882a3fe2171ff0082147fd18cff00e6ccfed87ffd105401f7ff00fc3d8bfe0965ff00492cfd803ff1323f675ffe78d47fc3d8bfe0965ff492cfd803ff001323f675ff00e78d5f007fc42e3ff0428ffa319ffcd99fdb0fff00a20a8ff885c7fe0851ff004633ff009b33fb61ff00f4415007dfff00f0f62ff82597fd24b3f600ff00c4c8fd9d7ff9e351ff000f62ff0082597fd24b3f600ffc4c8fd9d7ff009e357c01ff0010b8ff00c10a3fe8c67ff3667f6c3ffe882a3fe2171ff82147fd18cffe6ccfed87ff00d105401d07fc14dbfe0a6dff0004dbf1effc136ffe0a0de05f02ff00c141bf620f1a78dbc69fb107ed5fe13f07783bc27fb57fc06f11f8abc59e2af11fc06f1f68fe1ef0cf867c3da3f8faf357d7bc41aeeaf7967a5e8da36976775a8ea9a8dd5b58d8db4f733c51373fff0006b8ff00ca0a3f619ffbb99ffd6c3fda0abe40ff008284ff00c1b87ff0463f81dfb02fedc3f1afe16fec6dff0008bfc4df83ff00b207ed2df14be1d789bfe1a1bf6abd6ffe11df1dfc3ff82fe35f1678475dfec6f117c72d5fc3fabff64788348d3f50feccd774ad4f47bffb3fd9753d3ef6ca59eda5faff00fe0d71ff0094147ec33ff7733ffad87fb415007eff005145140051451400514514005145140051451400514514005145140051451401fc817ed91ff2b927fc1277fecc03e23ffea0dff052cafebf6bf902fdb23fe5724ff824effd9807c47ffd41bfe0a595fd7ed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5f007fc158bfe5165ff052cffb300fdb23ff0059d7e2357dff005f007fc158bfe5165ff052cffb300fdb23ff0059d7e235007c01ff0006b8ff00ca0a3f619ffbb99ffd6c3fda0abf7fabf007fe0d71ff0094147ec33ff7733ffad87fb4157eff005001451450014514500145145001451450014514500145145001451450014514500145145001451450014514500145145007c01ff0562ff94597fc14b3fecc03f6c8ff00d675f88d5f007fc1ae3ff2828fd867feee67ff005b0ff682afbfff00e0ac5ff28b2ff82967fd9807ed91ff00acebf11abe00ff00835c7fe5051fb0cffddccffeb61fed05401fbfd4514500145145001451450014514500145145001451450014514500145145007f205fb647fcae49ff00049dff00b300f88fff00a837fc14b2bfafdafe40bf6c8ff95c93fe093bff006601f11fff00506ff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562ff94597fc14b3fecc03f6c8ff00d675f88d5f7fd7c01ff0562ff94597fc14b3fecc03f6c8ff00d675f88d401f007fc1ae3ff2828fd867feee67ff005b0ff682afdfeafc01ff00835c7fe5051fb0cffddccffeb61fed055fbfd400514514005145140051451400514514005145140051451400514514005145140051451400514514005145140051451401f007fc158bfe5165ff00052cff00b300fdb23ff59d7e2357c01ff06b8ffca0a3f619ff00bb99ff00d6c3fda0abefff00f82b17fca2cbfe0a59ff006601fb647feb3afc46af803fe0d71ff94147ec33ff007733ff00ad87fb415007eff5145140051451400514514005145140051451400514514005145140051451401fc817ed91ff002b927fc1277fecc03e23ff00ea0dff00052cafebf6bf883ff82b67ed47f027f62dff0083abff00e09aff00b4bfed2fe39ff856bf04be1afec01e20ff0084d7c6bff08cf8c7c63fd8bff098dbff00c142fc01e1bff8a73c01e1ef1578b751fed1f16f8ab41d27fe253a0dff00d8fedff6fbff00b2e996b7b7b6ff00afd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dfea2bf007fe228eff0082147fd1f37fe6b37ed87ffd0fb47fc451dff0428ffa3e6ffcd66fdb0fff00a1f6803f7fa8afc01ff88a3bfe0851ff0047cdff009acdfb61ff00f43ed1ff0011477fc10a3fe8f9bff359bf6c3ffe87da00fdfeaf803fe0ac5ff28b2ff82967fd9807ed91ff00acebf11abe00ff0088a3bfe0851ff47cdff9acdfb61fff0043ed7c81ff000509ff00838f3fe08c7f1c7f605fdb87e0a7c2dfdb27fe128f89bf183f640fda5be16fc3af0cff00c33cfed57a27fc245e3bf881f05fc6be13f08e85fdb3e22f81ba4787f48fed7f106afa7e9ffda7aeeaba668f61f68fb56a7a85959453dcc401f5ff00fc1ae3ff002828fd867feee67ff5b0ff00682afdfeafe20ffe082bff0005eaff00824f7ec5dff049efd94ff668fda5ff006acff856bf1b7e1aff00c2f3ff0084d7c15ff0a33f692f18ff0062ff00c263fb49fc62f1ff00873fe2a3f007c1df15784b51fed1f0978ab41d5bfe253af5ff00d8fedff60bff00b2ea76b7b656ff00afd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dfea2bf007fe228eff0082147fd1f37fe6b37ed87ffd0fb47fc451dff0428ffa3e6ffcd66fdb0fff00a1f6803f7fa8afc01ff88a3bfe0851ff0047cdff009acdfb61ff00f43ed1ff0011477fc10a3fe8f9bff359bf6c3ffe87da00fdfea2bf007fe228eff82147fd1f37fe6b37ed87ff00d0fb47fc451dff000428ff00a3e6ff00cd66fdb0ff00fa1f6803f7fa8afc01ff0088a3bfe0851ff47cdff9acdfb61fff0043ed1ff11477fc10a3fe8f9bff00359bf6c3ff00e87da00fbfff00e0ac5ff28b2ff82967fd9807ed91ff00acebf11abe00ff00835c7fe5051fb0cffddccffeb61fed055f207fc1427fe0e3cff8231fc71fd817f6e1f829f0b7f6c9ff0084a3e26fc60fd903f696f85bf0ebc33ff0cf3fb55e89ff0009178efe207c17f1af84fc23a17f6cf88be06e91e1fd23fb5fc41abe9fa7ff0069ebbaae99a3d87da3ed5a9ea1656514f7317d7fff0006b8ff00ca0a3f619ffbb99ffd6c3fda0a803f7fa8a28a0028a28a0028a28a0028a28a0028a28a0028a28a0028a28a0028a28a00fe30bfe0a35f09fe167c71ff0083ba7fe0975f0b7e35fc34f87ff183e1978a3f600f19ff00c24df0ebe297837c39f103c09e22fec4f0f7fc1473c45a37f6ef847c59a6eafe1fd5ff00b23c41a4695aee99fda1a7dc7d8358d334fd4ed7cabdb2b69e2fe8fbfe1d3bff0004b2ff00a469fec01ff886ff00b3afff003b9afc01fdb23fe5724ff824effd9807c47ffd41bfe0a595fd7ed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1ff000e9dff0082597fd234ff00600ffc437fd9d7ff009dcd7dff0045007c01ff000e9dff0082597fd234ff00600ffc437fd9d7ff009dcd1ff0e9dff82597fd234ff600ff00c437fd9d7ff9dcd7dff45007c01ff0e9dff82597fd234ff600ff00c437fd9d7ff9dcd7c41ff0536ff8264ffc136fc05ff04dbff828378ebc0bff0004f9fd883c17e36f05fec41fb57f8b3c1de31f09feca1f01bc39e2af09f8abc39f01bc7dac787bc4de19f10e8fe01b3d5f41f10685abd9d9ea9a36b3a5de5aea3a5ea36b6d7d637305cc114abfbbd5f007fc158bfe5165ff00052cff00b300fdb23ff59d7e235007e20ffc1b87ff0004f6fd817e38ff00c118ff00636f8a5f1aff0061efd903e307c4df147fc3437fc24df117e297ecd3f05fe2078efc45fd89fb55fc72f0ee8dfdbbe2ef16782b57f106affd91e1fd234ad0b4cfed0d42e3ec1a3e99a7e996be559595b4117edf7fc3a77fe0965ff48d3fd803ff0010dff675ff00e7735f007fc1ae3ff2828fd867feee67ff005b0ff682afdfea00f803fe1d3bff0004b2ff00a469fec01ff886ff00b3afff003b9a3fe1d3bff04b2ffa469fec01ff00886ffb3aff00f3b9afbfe8a00f803fe1d3bff04b2ffa469fec01ff00886ffb3aff00f3b9a3fe1d3bff0004b2ff00a469fec01ff886ff00b3afff003b9afbfe8a00f803fe1d3bff0004b2ff00a469fec01ff886ff00b3afff003b9a3fe1d3bff04b2ffa469fec01ff00886ffb3aff00f3b9afbfe8a00f803fe1d3bff04b2ffa469fec01ff00886ffb3aff00f3b9a3fe1d3bff0004b2ff00a469fec01ff886ff00b3afff003b9afbfe8a00f803fe1d3bff0004b2ff00a469fec01ff886ff00b3afff003b9a3fe1d3bff04b2ffa469fec01ff00886ffb3aff00f3b9afbfe8a00f803fe1d3bff04b2ffa469fec01ff00886ffb3aff00f3b9a3fe1d3bff0004b2ff00a469fec01ff886ff00b3afff003b9afbfe8a00f803fe1d3bff0004b2ff00a469fec01ff886ff00b3afff003b9a3fe1d3bff04b2ffa469fec01ff00886ffb3aff00f3b9afbfe8a00f803fe1d3bff04b2ffa469fec01ff00886ffb3aff00f3b9a3fe1d3bff0004b2ff00a469fec01ff886ff00b3afff003b9afbfe8a00f803fe1d3bff0004b2ff00a469fec01ff886ff00b3afff003b9a3fe1d3bff04b2ffa469fec01ff00886ffb3aff00f3b9afbfe8a00f803fe1d3bff04b2ffa469fec01ff00886ffb3aff00f3b9a3fe1d3bff0004b2ff00a469fec01ff886ff00b3afff003b9afbfe8a00f803fe1d3bff0004b2ff00a469fec01ff886ff00b3afff003b9a3fe1d3bff04b2ffa469fec01ff00886ffb3aff00f3b9afbfe8a00f803fe1d3bff04b2ffa469fec01ff00886ffb3aff00f3b9a3fe1d3bff0004b2ff00a469fec01ff886ff00b3afff003b9afbfe8a00fc21ff00829b7fc1327fe09b7e02ff00826dff00c141bc75e05ff827cfec41e0bf1b782ff620fdabfc59e0ef18f84ff650f80de1cf15784fc55e1cf80de3ed63c3de26f0cf88747f00d9eafa0f88342d5ececf54d1b59d2ef2d751d2f51b5b6beb1b982e608a55e7ff00e0d71ff94147ec33ff007733ff00ad87fb4157dfff00f0562ff94597fc14b3fecc03f6c8ff00d675f88d5f007fc1ae3ff2828fd867feee67ff005b0ff682a00fdfea28a2800a28a2800a28a2800a28a2800a28a2800a28a2800a28a2800a28a2803f902fdb23fe5724ff00824eff00d9807c47ff00d41bfe0a595fd7ed7f205fb647fcae49ff00049dff00b300f88fff00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82b17fca2cbfe0a59ff006601fb647feb3afc46afbfebe00ff82b17fca2cbfe0a59ff006601fb647feb3afc46a00f803fe0d71ff94147ec33ff007733ff00ad87fb4157eff57e00ff00c1ae3ff2828fd867feee67ff005b0ff682afdfea0028a28a0028a28a0028a28a0028a28a0028a28a0028a28a0028a28a0028a28a0028a28a0028a28a0028a28a0028a28a00f803fe0ac5ff0028b2ff0082967fd9807ed91ffacebf11abe00ff835c7fe5051fb0cff00ddccff00eb61fed055f7ff00fc158bfe5165ff00052cff00b300fdb23ff59d7e2357c01ff06b8ffca0a3f619ff00bb99ff00d6c3fda0a803f7fa8a28a0028a28a0028a28a0028a28a0028a28a0028a28a0028a28a0028a28a00fe40bf6c8ff0095c93fe093bff6601f11ff00f506ff00829657f5fb5fc817ed91ff002b927fc1277fecc03e23ff00ea0dff00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0028b2ff0082967fd9807ed91ffacebf11abeffaf803fe0ac5ff0028b2ff0082967fd9807ed91ffacebf11a803e00ff835c7fe5051fb0cff00ddccff00eb61fed055fbfd5f803ff06b8ffca0a3f619ff00bb99ff00d6c3fda0abf7fa800a28a2800a28a2800a28a2800a28a2800a28a2800a28a2800a28a2800a28a2800a28a2800a28a2800a28a2800a28a2803e00ff0082b17fca2cbfe0a59ff6601fb647feb3afc46af803fe0d71ff0094147ec33ff7733ffad87fb4157dff00ff000562ff0094597fc14b3fecc03f6c8ffd675f88d5f007fc1ae3ff002828fd867feee67ff5b0ff00682a00fdfea28a2800a28a2800a28a2800a28a2800a28a2800a28a2800a28a2800a28a2803f843ff0082defedadf0b3fe09dbff073a7fc13cff6c5f8d7a07c40f147c32f83ff00b005effc24da17c2dd2bc39adf8eefbfe1606a1fb7dfc2dd1bfb0b4cf1678afc13e1fb9fb37883c6da55e6a7fda1e27d33c9d1edf50b8b5fb6dec56da7ddfd7fff0011ab7fc12cbfe881fedfff00f86b3f675ffe8aaa3f6c8ff95c93fe093bff006601f11fff00506ff829657f5fb401fc817fc46adff04b2ffa207fb7ff00fe1acfd9d7ff00a2aa8ff88d5bfe0965ff00440ff6ff00ff00c359fb3aff00f45557f5fb45007f205ff11ab7fc12cbfe881fedff00ff0086b3f675ff00e8aaa3fe2356ff0082597fd103fdbfff00f0d67ecebffd1555fd7ed1401fc817fc46adff0004b2ff00a207fb7fff00e1acfd9d7ffa2aa8ff0088d5bfe0965ff440ff006fff00fc359fb3afff0045557f5fb45007f205ff0011ab7fc12cbfe881fedfff00f86b3f675ffe8aaa3fe2356ff82597fd103fdbff00ff000d67ecebff00d1555fd7ed1401fc817fc46adff04b2ffa207fb7ff00fe1acfd9d7ff00a2aa8ff88d5bfe0965ff00440ff6ff00ff00c359fb3aff00f45557f5fb45007f205ff11ab7fc12cbfe881fedff00ff0086b3f675ff00e8aaa3fe2356ff0082597fd103fdbfff00f0d67ecebffd1555fd7ed1401fc817fc46adff0004b2ff00a207fb7fff00e1acfd9d7ffa2aa8ff0088d5bfe0965ff440ff006fff00fc359fb3afff0045557f5fb45007f205ff0011ab7fc12cbfe881fedfff00f86b3f675ffe8aaa3fe2356ff82597fd103fdbff00ff000d67ecebff00d1555fd7ed1401fc817fc46adff04b2ffa207fb7ff00fe1acfd9d7ff00a2aa8ff88d5bfe0965ff00440ff6ff00ff00c359fb3aff00f45557f5fb45007f205ff11ab7fc12cbfe881fedff00ff0086b3f675ff00e8aaa3fe2356ff0082597fd103fdbfff00f0d67ecebffd1555fd7ed1401fc817fc46adff0004b2ff00a207fb7fff00e1acfd9d7ffa2aa8ff0088d5bfe0965ff440ff006fff00fc359fb3afff0045557f5fb45007f205ff0011ab7fc12cbfe881fedfff00f86b3f675ffe8aaa3fe2356ff82597fd103fdbff00ff000d67ecebff00d1555fd7ed1401fc817fc46adff04b2ffa207fb7ff00fe1acfd9d7ff00a2aa8ff88d5bfe0965ff00440ff6ff00ff00c359fb3aff00f45557f5fb45007f205ff11ab7fc12cbfe881fedff00ff0086b3f675ff00e8aaa3fe2356ff0082597fd103fdbfff00f0d67ecebffd1555fd7ed1401fc817fc46adff0004b2ff00a207fb7fff00e1acfd9d7ffa2aa8ff0088d5bfe0965ff440ff006fff00fc359fb3afff0045557f5fb45007f205ff0011ab7fc12cbfe881fedfff00f86b3f675ffe8aaa3fe2356ff82597fd103fdbff00ff000d67ecebff00d1555fd7ed1401fc817fc46adff04b2ffa207fb7ff00fe1acfd9d7ff00a2aa8ff88d5bfe0965ff00440ff6ff00ff00c359fb3aff00f45557f5fb45007f205ff11ab7fc12cbfe881fedff00ff0086b3f675ff00e8aaa3fe2356ff0082597fd103fdbfff00f0d67ecebffd1555fd7ed1401fc817fc46adff0004b2ff00a207fb7fff00e1acfd9d7ffa2aa8ff0088d5bfe0965ff440ff006fff00fc359fb3afff0045557f5fb45007f205ff0011ab7fc12cbfe881fedfff00f86b3f675ffe8aaa3fe2356ff82597fd103fdbff00ff000d67ecebff00d1555fd7ed1401fc817fc46adff04b2ffa207fb7ff00fe1acfd9d7ff00a2aa8ff88d5bfe0965ff00440ff6ff00ff00c359fb3aff00f45557f5fb45007f205ff11ab7fc12cbfe881fedff00ff0086b3f675ff00e8aaa3fe2356ff0082597fd103fdbfff00f0d67ecebffd1555fd7ed1401fc817fc46adff0004b2ff00a207fb7fff00e1acfd9d7ffa2aa8ff0088d5bfe0965ff440ff006fff00fc359fb3afff0045557f5fb45007f205ff0011ab7fc12cbfe881fedfff00f86b3f675ffe8aaa3fe2356ff82597fd103fdbff00ff000d67ecebff00d1555fd7ed1401fc817fc46adff04b2ffa207fb7ff00fe1acfd9d7ff00a2aa8ff88d5bfe0965ff00440ff6ff00ff00c359fb3aff00f45557f5fb45007f205ff11ab7fc12cbfe881fedff00ff0086b3f675ff00e8aaa3fe2356ff0082597fd103fdbfff00f0d67ecebffd1555fd7ed1401fc817fc46adff0004b2ff00a207fb7fff00e1acfd9d7ffa2aa8ff0088d5bfe0965ff440ff006fff00fc359fb3afff0045557f5fb45007f205ff0011ab7fc12cbfe881fedfff00f86b3f675ffe8aaa3fe2356ff82597fd103fdbff00ff000d67ecebff00d1555fd7ed1401fc817fc46adff04b2ffa207fb7ff00fe1acfd9d7ff00a2aa8ff88d5bfe0965ff00440ff6ff00ff00c359fb3aff00f45557f5fb45007f205ff11ab7fc12cbfe881fedff00ff0086b3f675ff00e8aaa3fe2356ff0082597fd103fdbfff00f0d67ecebffd1555fd7ed1401fc817fc46adff0004b2ff00a207fb7fff00e1acfd9d7ffa2aa8ff0088d5bfe0965ff440ff006fff00fc359fb3afff0045557f5fb45007f205ff0011ab7fc12cbfe881fedfff00f86b3f675ffe8aaa3fe2356ff82597fd103fdbff00ff000d67ecebff00d1555fd7ed1401fc817fc46adff04b2ffa207fb7ff00fe1acfd9d7ff00a2aa8ff88d5bfe0965ff00440ff6ff00ff00c359fb3aff00f45557f5fb45007f205ff11ab7fc12cbfe881fedff00ff0086b3f675ff00e8aaa3fe2356ff0082597fd103fdbfff00f0d67ecebffd1555fd7ed1401fc817fc46adff0004b2ff00a207fb7fff00e1acfd9d7ffa2aa8ff0088d5bfe0965ff440ff006fff00fc359fb3afff0045557f5fb45007f205ff0011ab7fc12cbfe881fedfff00f86b3f675ffe8aaa3fe2356ff82597fd103fdbff00ff000d67ecebff00d1555fd7ed1401fc817fc46adff04b2ffa207fb7ff00fe1acfd9d7ff00a2aa8ff88d5bfe0965ff00440ff6ff00ff00c359fb3aff00f45557f5fb45007f205ff11ab7fc12cbfe881fedff00ff0086b3f675ff00e8aaa3fe2356ff0082597fd103fdbfff00f0d67ecebffd1555fd7ed1401fc817fc46adff0004b2ff00a207fb7fff00e1acfd9d7ffa2aa8ff0088d5bfe0965ff440ff006fff00fc359fb3afff0045557f5fb45007f205ff0011ab7fc12cbfe881fedfff00f86b3f675ffe8aaa3fe2356ff82597fd103fdbff00ff000d67ecebff00d1555fd7ed1401fc817fc46adff04b2ffa207fb7ff00fe1acfd9d7ff00a2aa8ff88d5bfe0965ff00440ff6ff00ff00c359fb3aff00f45557f5fb45007f205ff11ab7fc12cbfe881fedff00ff0086b3f675ff00e8aaa3fe2356ff0082597fd103fdbfff00f0d67ecebffd1555fd7ed1401fc817fc46adff0004b2ff00a207fb7fff00e1acfd9d7ffa2aa8ff0088d5bfe0965ff440ff006fff00fc359fb3afff0045557f5fb45007f205ff0011ab7fc12cbfe881fedfff00f86b3f675ffe8aaa3fe2356ff82597fd103fdbff00ff000d67ecebff00d1555fd7ed1401fc817fc46adff04b2ffa207fb7ff00fe1acfd9d7ff00a2aa8ff88d5bfe0965ff00440ff6ff00ff00c359fb3aff00f45557f5fb45007f205ff11ab7fc12cbfe881fedff00ff0086b3f675ff00e8aaa3fe2356ff0082597fd103fdbfff00f0d67ecebffd1555fd7ed1401fc817fc46adff0004b2ff00a207fb7fff00e1acfd9d7ffa2aa8ff0088d5bfe0965ff440ff006fff00fc359fb3afff0045557f5fb45007f205ff0011ab7fc12cbfe881fedfff00f86b3f675ffe8aaa3fe2356ff82597fd103fdbff00ff000d67ecebff00d1555fd7ed1401fc817fc46adff04b2ffa207fb7ff00fe1acfd9d7ff00a2aa8ff88d5bfe0965ff00440ff6ff00ff00c359fb3aff00f45557f5fb45007f205ff11ab7fc12cbfe881fedff00ff0086b3f675ff00e8aaa3fe2356ff0082597fd103fdbfff00f0d67ecebffd1555fd7ed1401fc817fc46adff0004b2ff00a207fb7fff00e1acfd9d7ffa2aa8ff0088d5bfe0965ff440ff006fff00fc359fb3afff0045557f5fb45007f205ff0011ab7fc12cbfe881fedfff00f86b3f675ffe8aaa3fe2356ff82597fd103fdbff00ff000d67ecebff00d1555fd7ed1401fc817fc46adff04b2ffa207fb7ff00fe1acfd9d7ff00a2aa8ff88d5bfe0965ff00440ff6ff00ff00c359fb3aff00f45557f5fb45007f205ff11ab7fc12cbfe881fedff00ff0086b3f675ff00e8aaa3fe2356ff0082597fd103fdbfff00f0d67ecebffd1555fd7ed1401fc817fc46adff0004b2ff00a207fb7fff00e1acfd9d7ffa2aabe60fdb77fe0eebff00826dfed29fb17fed77fb39f817e097edbfa4f8dbe3f7ecc1f1f7e0a783b54f167c36f80d63e15d37c55f153e14f8b3c0be1ed43c4d7da3fed2baf6af67e1fb3d5f5db3b8d66eb4bd0f59d46df4e8ee66b1d2b51b948ace6fee72be00ff0082b17fca2cbfe0a59ff6601fb647feb3afc46a00fe30bfe08cff00f0740fec0bff0004edff00826c7ece1fb1d7c6bf845fb5ff008a3e26fc1fff0085c1ff000936bbf0b7c03f05f5bf025f7fc2c0f8f5f147e2968dfd85a9f8b3e3ff00827c4173f66f0ff8db4ab3d4ff00b43c31a6793ac5bea16f6bf6db28adb50bbfd3ff00f88d5bfe0965ff00440ff6ff00ff00c359fb3aff00f45557dfff00f06b8ffca0a3f619ff00bb99ff00d6c3fda0abf7fa803f902ff88d5bfe0965ff00440ff6ff00ff00c359fb3aff00f45551ff0011ab7fc12cbfe881fedfff00f86b3f675ffe8aaafebf68a00fe40bfe2356ff0082597fd103fdbfff00f0d67ecebffd15547fc46adff04b2ffa207fb7ff00fe1acfd9d7ff00a2aabfafda2803f902ff0088d5bfe0965ff440ff006fff00fc359fb3afff0045551ff11ab7fc12cbfe881fedff00ff0086b3f675ff00e8aaafebf68a00fe40bfe2356ff82597fd103fdbff00ff000d67ecebff00d15547fc46adff0004b2ff00a207fb7fff00e1acfd9d7ffa2aabfafda2803f902ff88d5bfe0965ff00440ff6ff00ff00c359fb3aff00f45551ff0011ab7fc12cbfe881fedfff00f86b3f675ffe8aaafebf68a00fe40bfe2356ff0082597fd103fdbfff00f0d67ecebffd15547fc46adff04b2ffa207fb7ff00fe1acfd9d7ff00a2aabfafda2803f902ff0088d5bfe0965ff440ff006fff00fc359fb3afff0045551ff11ab7fc12cbfe881fedff00ff0086b3f675ff00e8aaafebf68a00fe40bfe2356ff82597fd103fdbff00ff000d67ecebff00d15547fc46adff0004b2ff00a207fb7fff00e1acfd9d7ffa2aabfafda2803f902ff88d5bfe0965ff00440ff6ff00ff00c359fb3aff00f45551ff0011ab7fc12cbfe881fedfff00f86b3f675ffe8aaafebf68a00fe40bfe2356ff0082597fd103fdbfff00f0d67ecebffd15547fc46adff04b2ffa207fb7ff00fe1acfd9d7ff00a2aabfafda2803f902ff0088d5bfe0965ff440ff006fff00fc359fb3afff0045551ff11ab7fc12cbfe881fedff00ff0086b3f675ff00e8aaafebf68a00fe40bfe2356ff82597fd103fdbff00ff000d67ecebff00d15547fc46adff0004b2ff00a207fb7fff00e1acfd9d7ffa2aabfafda2803f863fdb77fe0eebff00826dfed29fb17fed77fb39f817e097edbfa4f8dbe3f7ecc1f1f7e0a783b54f167c36f80d63e15d37c55f153e14f8b3c0be1ed43c4d7da3fed2baf6af67e1fb3d5f5db3b8d66eb4bd0f59d46df4e8ee66b1d2b51b948ace6fd9eff835c7fe5051fb0cff00ddccff00eb61fed055f7ff00fc158bfe5165ff00052cff00b300fdb23ff59d7e2357c01ff06b8ffca0a3f619ff00bb99ff00d6c3fda0a803f7fa8a28a0028a28a0028a28a0028a28a0028a28a0028a28a0028a28a0028a28a00fe40bf6c8ff0095c93fe093bff6601f11ff00f506ff00829657f5fb5fc817ed91ff002b927fc1277fecc03e23ff00ea0dff00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0028b2ff0082967fd9807ed91ffacebf11abeffaf803fe0ac5ff0028b2ff0082967fd9807ed91ffacebf11a803e00ff835c7fe5051fb0cff00ddccff00eb61fed055fbfd5f803ff06b8ffca0a3f619ff00bb99ff00d6c3fda0abf7fa800a28a2800a28a2800a28a2800a28a2800a28a2800a28a2800a28a2800a28a2800a28a2800a28a2800a28a2800a28a2803e00ff0082b17fca2cbfe0a59ff6601fb647feb3afc46af803fe0d71ff0094147ec33ff7733ffad87fb4157dff00ff000562ff0094597fc14b3fecc03f6c8ffd675f88d5f007fc1ae3ff002828fd867feee67ff5b0ff00682a00fdfea28a2800a28a2800a28a2800a28a2800a28a2800a28a2800a28a2800a28a2803f902fdb23fe5724ff824effd9807c47ffd41bfe0a595fd7ed7f205fb647fcae49ff049dffb300f88ff00f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0082b17fca2cbfe0a59ff6601fb647feb3afc46afbfebe00ff0082b17fca2cbfe0a59ff6601fb647feb3afc46a00f803fe0d71ff0094147ec33ff7733ffad87fb4157eff0057e00ffc1ae3ff002828fd867feee67ff5b0ff00682afdfea0028a28a0028a28a0028a28a0028a28a0028a28a0028a28a0028a28a0028a28a0028a28a0028a28a0028a28a0028a28a00f803fe0ac5ff28b2ff82967fd9807ed91ff00acebf11abe00ff00835c7fe5051fb0cffddccffeb61fed055f7fff00c158bfe5165ff052cffb300fdb23ff0059d7e2357c01ff0006b8ff00ca0a3f619ffbb99ffd6c3fda0a803f7fa8a28a0028a28a0028a28a0028a28a0028a28a0028a28a0028a28a0028a28a00fe40bf6c8ff95c93fe093bff006601f11fff00506ff829657f5fb5fc01ff00c1c1ff001f7f6a7fd97ffe0e39fd843e3a7ec53f057fe1a23f69af03fec010ff00c2b4f83bff000ae3e22fc5bff84c3fe126f147edd7e0ff00197fc5bef84dacf87fe207883fe11ff87fe20f15f8a7fe241abda7f657f627f6deabf68d174dd4ad66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7c01ff0562ff94597fc14b3fecc03f6c8ff00d675f88d5fc817fc3fd3fe0e9aff00a42bff00e7393fe0a29ffcf92be7ff00dac7fe0b6dff000723fc57fd963f696f85bf1d3fe0919ff0ad7e097c4afd9ffe327803e317c45ff8607fdbcbc1dff080fc2cf18fc3af11f877e20f8d7fe12ef187c57d47c25e15ff008457c25a8eafaeff00c247e29d3eff00c39a1fd83fb4f5bb2bad32d6ea0700fe9fbfe0d71ff94147ec33ff007733ff00ad87fb4157eff57f9827fc12e3fe0aefff0005f4fd97ff00613f819f02ff00629ff8260ffc3447eccbe07ff859bff0ad3e317fc3157ed9ff0016ff00e130ff00849be317c41f1878cbfe2e17c27f897e1ff87fe20ff847fe207883c57e16ff0089069169fd95fd89fd89aafda35ad3752ba9beff00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7f9457f007ff000ff4ff0083a6bfe90aff00f9ce4ff828a7ff003e4a3fe1fe9ff074d7fd215fff0039c9ff000514ff00e7c9401fdfe515fc01ff00c3fd3fe0e9affa42bffe7393fe0a29ff00cf928ff87fa7fc1d35ff004857ff00ce727fc1453ff9f25007f7f9457f007ff0ff004ff83a6bfe90afff009ce4ff00828a7ff3e4a3fe1fe9ff00074d7fd215ff00f39c9ff0514ffe7c9401fdfe515fc01ffc3fd3fe0e9aff00a42bff00e7393fe0a29ffcf928ff0087fa7fc1d35ff4857ffce727fc1453ff009f25007f5fbff0562ff94597fc14b3fecc03f6c8ff00d675f88d5f007fc1ae3ff2828fd867feee67ff005b0ff682afe607f6b1ff0082db7fc1c8ff0015ff00658fda5be16fc74ff82467fc2b5f825f12bf67ff008c9e00f8c5f117fe181ff6f2f077fc203f0b3c63f0ebc47e1df883e35ff84bbc61f15f51f097857fe115f096a3abebbff091f8a74fbff0e687f60fed3d6ecaeb4cb5ba81ff00a7eff835c7fe5051fb0cff00ddccff00eb61fed05401fbfd4514500145145001451450014514500145145001451450014514500145145007f205fb647fcae49ff049dffb300f88ff00fa837fc14b2bfafdafe40bf6c8ff0095c93fe093bff6601f11ff00f506ff00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00562ff0094597fc14b3fecc03f6c8ffd675f88d5f7fd7c01ff000562ff0094597fc14b3fecc03f6c8ffd675f88d401f007fc1ae3ff002828fd867feee67ff5b0ff00682afdfeafc01ff835c7fe5051fb0cff00ddccff00eb61fed055fbfd400514514005145140051451400514514005145140051451400514514005145140051451400514514005145140051451401f007fc158bfe5165ff052cffb300fdb23ff0059d7e2357c01ff0006b8ff00ca0a3f619ffbb99ffd6c3fda0abeff00ff0082b17fca2cbfe0a59ff6601fb647feb3afc46af803fe0d71ff0094147ec33ff7733ffad87fb415007eff005145140051451400514514005145140051451400514514005145140051451401fc817ed91ff2b927fc1277fecc03e23ffea0dff052cafebf6bf902fdb23fe5724ff824effd9807c47ffd41bfe0a595fd7ed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5f007fc158bfe5165ff052cffb300fdb23ff0059d7e2357dff005f007fc158bfe5165ff052cffb300fdb23ff0059d7e235007c01ff0006b8ff00ca0a3f619ffbb99ffd6c3fda0abf7fabf007fe0d71ff0094147ec33ff7733ffad87fb4157eff005001451450014514500145145001451450014514500145145001451450014514500145145001451450014514500145145007c01ff0562ff94597fc14b3fecc03f6c8ff00d675f88d5f007fc1ae3ff2828fd867feee67ff005b0ff682afbfff00e0ac5ff28b2ff82967fd9807ed91ff00acebf11abe00ff00835c7fe5051fb0cffddccffeb61fed05401fbfd4514500145145001451450014514500145145001451450014514500145145007f205fb647fcae49ff00049dff00b300f88fff00a837fc14b2bfafdafe40bf6c8ff95c93fe093bff006601f11fff00506ff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562ff94597fc14b3fecc03f6c8ff00d675f88d5f7fd7c01ff0562ff94597fc14b3fecc03f6c8ff00d675f88d401f007fc1ae3ff2828fd867feee67ff005b0ff682afdfeafc01ff00835c7fe5051fb0cffddccffeb61fed055fbfd400514514005145140051451400514514005145140051451400514514005145140051451400514514005145140051451401f007fc158bfe5165ff00052cff00b300fdb23ff59d7e2357c01ff06b8ffca0a3f619ff00bb99ff00d6c3fda0abefff00f82b17fca2cbfe0a59ff006601fb647feb3afc46af803fe0d71ff94147ec33ff007733ff00ad87fb415007eff5145140051451400514514005145140051451400514514005145140051451401fcb17fc15cbfe091bff000546fda53fe0a8dfb3c7fc148bfe09b9fb43fecc1f007c6df007f660b1f829e1ef10fc6bbef135f78ab4df155f789bf68b8bc63a869fe0e97f674f8e3f0ef56f0feadf0efe38b6836b75af2c9a8dbea326ab736da569d73a768fac4de3ff00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79ffc59ff008272ff00c1dd3f1c7e167c4bf829f14bfe0a8bfb0078a3e197c60f87fe32f85bf117c33ff086787b44ff00848bc09f103c39a9784fc5da17f6cf877fe09c7a4788348fed7f0feafa869ffda7a16aba66b161f68fb5699a8595ec505cc5fd9ed1401fc41fecb9ff000493ff0083abff0062ef813e06fd9a3f668ff82947ec01f0d7e097c35ff849bfe10af057fc23f6fe31fec5ff0084c7c63e21f1ff0088ff00e2a3f1ff00fc13d3c55e2dd47fb47c5be2ad7b56ff0089b6bd7ff63fb7fd82c3ecba65ad9595bfbfff00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617c59ff8272ffc1dd3f1c7e167c4bf829f14bfe0a8bfb0078a3e197c60f87fe32f85bf117c33ff00086787b44ff848bc09f103c39a9784fc5da17f6cf877fe09c7a4788348fed7f0feafa869ff00da7a16aba66b161f68fb5699a8595ec505cc5fbfdff0467fd8a7e29ffc13b7fe09b1fb387ec75f1af5ff0087fe28f89bf07ffe1707fc24daefc2dd57c47adf812fbfe1607c7af8a3f14b46fec2d4fc59e14f04f882e7ecde1ff1b69567a9ff006878634cf2758b7d42ded7edb6515b6a177fa7f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7ff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p{\sn fRecolorFillAsPicture}{\sv 0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p{\sn posrelh}{\sv 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p{\sn posrelv}{\sv 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p{\sn fAllowOverlap}{\sv 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p{\sn fBehindDocument}{\sv 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}{\colortbl;\red0\green0\blue0;\red0\green0\blue50;\red0\green0\blue100;\red0\green0\blue150;\red0\green0\blue200;\red0\green0\blue250;\red0\green50\blue0;\red0\green50\blue50;\red0\green50\blue100;\red0\green50\blue150;\red0\green50\blue200;\red0\green50\blue250;\red0\green100\blue0;\red0\green100\blue50;\red0\green100\blue100;\red0\green100\blue150;\red0\green100\blue200;\red0\green100\blue250;\red0\green150\blue0;\red0\green150\blue50;\red0\green150\blue100;\red0\green150\blue150;\red0\green150\blue200;\red0\green150\blue250;\red0\green200\blue0;\red0\green200\blue50;\red0\green200\blue100;\red0\green200\blue150;\red0\green200\blue200;\red0\green200\blue250;\red0\green250\blue0;\red0\green250\blue50;\red0\green250\blue100;\red0\green250\blue150;\red0\green250\blue200;\red0\green250\blue250;\red50\green0\blue0;\red50\green0\blue50;\red50\green0\blue100;\red50\green0\blue150;\red50\green0\blue200;\red50\green0\blue250;\red50\green50\blue0;\red50\green50\blue50;\red50\green50\blue100;\red50\green50\blue150;\red50\green50\blue200;\red50\green50\blue250;\red50\green100\blue0;\red50\green100\blue50;\red50\green100\blue100;\red50\green100\blue150;\red50\green100\blue200;\red50\green100\blue250;\red50\green150\blue0;\red50\green150\blue50;\red50\green150\blue100;\red50\green150\blue150;\red50\green150\blue200;\red50\green150\blue250;\red50\green200\blue0;\red50\green200\blue50;\red50\green200\blue100;\red50\green200\blue150;\red50\green200\blue200;\red50\green200\blue250;\red50\green250\blue0;\red50\green250\blue50;\red50\green250\blue100;\red50\green250\blue150;\red50\green250\blue200;\red50\green250\blue250;\red100\green0\blue0;\red100\green0\blue50;\red100\green0\blue100;\red100\green0\blue150;\red100\green0\blue200;\red100\green0\blue250;\red100\green50\blue0;\red100\green50\blue50;\red100\green50\blue100;\red100\green50\blue150;\red100\green50\blue200;\red100\green50\blue250;\red100\green100\blue0;\red100\green100\blue50;\red100\green100\blue100;\red100\green100\blue150;\red100\green100\blue200;\red100\green100\blue250;\red100\green150\blue0;\red100\green150\blue50;\red100\green150\blue100;\red100\green150\blue150;\red100\green150\blue200;\red100\green150\blue250;\red100\green200\blue0;\red100\green200\blue50;\red100\green200\blue100;\red100\green200\blue150;\red100\green200\blue200;\red100\green200\blue250;\red100\green250\blue0;\red100\green250\blue50;\red100\green250\blue100;\red100\green250\blue150;\red100\green250\blue200;\red100\green250\blue250;\red150\green0\blue0;\red150\green0\blue50;\red150\green0\blue100;\red150\green0\blue150;\red150\green0\blue200;\red150\green0\blue250;\red150\green50\blue0;\red150\green50\blue50;\red150\green50\blue100;\red150\green50\blue150;\red150\green50\blue200;\red150\green50\blue250;\red150\green100\blue0;\red150\green100\blue50;\red150\green100\blue100;\red150\green100\blue150;\red150\green100\blue200;\red150\green100\blue250;\red150\green150\blue0;\red150\green150\blue50;\red150\green150\blue100;\red150\green150\blue150;\red150\green150\blue200;\red150\green150\blue250;\red150\green200\blue0;\red150\green200\blue50;\red150\green200\blue100;\red150\green200\blue150;\red150\green200\blue200;\red150\green200\blue250;\red150\green250\blue0;\red150\green250\blue50;\red150\green250\blue100;\red150\green250\blue150;\red150\green250\blue200;\red150\green250\blue250;\red200\green0\blue0;\red200\green0\blue50;\red200\green0\blue100;\red200\green0\blue150;\red200\green0\blue200;\red200\green0\blue250;\red200\green50\blue0;\red200\green50\blue50;\red200\green50\blue100;\red200\green50\blue150;\red200\green50\blue200;\red200\green50\blue250;\red200\green100\blue0;\red200\green100\blue50;\red200\green100\blue100;\red200\green100\blue150;\red200\green100\blue200;\red200\green100\blue250;\red200\green150\blue0;\red200\green150\blue50;\red200\green150\blue100;\red200\green150\blue150;\red200\green150\blue200;\red200\green150\blue250;\red200\green200\blue0;\red200\green200\blue50;\red200\green200\blue100;\red200\green200\blue150;\red200\green200\blue200;\red200\green200\blue250;\red200\green250\blue0;\red200\green250\blue50;\red200\green250\blue100;\red200\green250\blue150;\red200\green250\blue200;\red200\green250\blue250;\red250\green0\blue0;\red250\green0\blue50;\red250\green0\blue100;\red250\green0\blue150;\red250\green0\blue200;\red250\green0\blue250;\red250\green50\blue0;\red250\green50\blue50;\red250\green50\blue100;\red250\green50\blue150;\red250\green50\blue200;\red250\green50\blue250;\red250\green100\blue0;\red250\green100\blue50;\red250\green100\blue100;\red250\green100\blue150;\red250\green100\blue200;\red250\green100\blue250;\red250\green150\blue0;\red250\green150\blue50;\red250\green150\blue100;\red250\green150\blue150;\red250\green150\blue200;\red250\green150\blue250;\red250\green200\blue0;\red250\green200\blue50;\red250\green200\blue100;\red250\green200\blue150;\red250\green200\blue200;\red250\green200\blue250;\red250\green250\blue0;\red250\green250\blue50;\red250\green250\blue100;\red250\green250\blue150;\red250\green250\blue200;\red250\green250\blue25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margt900\margb620\margr620\margl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lain\pard\sl-343 \li18 \ri192 \expndtw-4 \f10 \fs28 Mi nombre es Pablo y naco era buscar nuevos caminos y estar siempre abierto a ideas e influenci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lain\expndtw-3 \f10 \fs28 nuevas. El caf 'Els Quatre Gat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ain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l-264\fs26\par\pard\pard\sl-261 \li1309 \ri4469 \fi1255 \expndtw1 \f10 \fs24 Pablo met friends at the ca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ain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l-264\fs26\par\pard\pard\sl-261 \li2135 \ri4842 \fi842 \expndtw-4 \f10 \fs24 He was born in Malag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ain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l-264\fs26\par\pard\pard\sl-261 \li1768 \ri4082 \fi367 \expndtw0 \f10 \fs24 Pablo liked painting from an early 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ain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l-264\fs26\par\pard\pard\sl-261 \li1295 \ri3751 \fi472 \expndtw-4 \f10 \fs24 Pablo's father guided him when he was sm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ain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l-264\fs26\par\pard\pard\sl-261 \li18 \ri3326 \fi1276 \expndtw-1 \f10 \fs24 He didn't like to be open to new influences and ide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ect\sectd\sbkpage\margtsxn820\p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jexpand\viewkind1\paperw11900\paperh16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*\shpinst\shpleft0\shptop0\shpright11904\shpbottom16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hpfhdr0\shpbxpage\shpbypage\shpwr3\shpwrk0\shpfblwtxt1\shpz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p{\sn shapeType}{\sv 75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p{\sn pib}{\sv {\pict\jpegblip\picw595 \pich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icwgoal11904 \pichgoal16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icscalex100 \picscaley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fd8ffe000104a46494600010100000100010000ffdb00430001010101010101010101010101010101010101010101010101010101010101010101010101010101010101010101010101010101010101010101010101010101ffdb00430101010101010101010101010101010101010101010101010101010101010101010101010101010101010101010101010101010101010101010101010101010101ffc000110806da04d803012200021101031101ffc4001f0000010501010101010100000000000000000102030405060708090a0bffc400b5100002010303020403050504040000017d01020300041105122131410613516107227114328191a1082342b1c11552d1f02433627282090a161718191a25262728292a3435363738393a434445464748494a535455565758595a636465666768696a737475767778797a838485868788898a92939495969798999aa2a3a4a5a6a7a8a9aab2b3b4b5b6b7b8b9bac2c3c4c5c6c7c8c9cad2d3d4d5d6d7d8d9dae1e2e3e4e5e6e7e8e9eaf1f2f3f4f5f6f7f8f9faffc4001f0100030101010101010101010000000000000102030405060708090a0bffc400b51100020102040403040705040400010277000102031104052131061241510761711322328108144291a1b1c109233352f0156272d10a162434e125f11718191a262728292a35363738393a434445464748494a535455565758595a636465666768696a737475767778797a82838485868788898a92939495969798999aa2a3a4a5a6a7a8a9aab2b3b4b5b6b7b8b9bac2c3c4c5c6c7c8c9cad2d3d4d5d6d7d8d9dae2e3e4e5e6e7e8e9eaf2f3f4f5f6f7f8f9faffda000c03010002110311003f00fefe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fe40bfe0b17fb61ffc15ebfe1f57fb267fc133ff00e099ff00b57fc3ff00d9dffe1a23f6408be295b5b7c52f869f09fc4de04ff84efc33af7ed61e26f166bbaef8b3c4df00fe36fc40d33fb4fe1ffc12d3744d334cd134dbbd1ffb62d34f67d3f4dfed2d6759a3fe18dffe0f24ff00a4b17ec01ff86e7c0dff00d2d3a3f6c8ff0095c93fe093bff6601f11ff00f506ff00829657f5fb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47fc31bffc1e49ff004962fd803ff0dcf81bff00a5a75fd7ed1401fc817fc31bff00c1e49ff4962fd803ff000dcf81bffa5a747fc31bff00c1e49ff4962fd803ff000dcf81bffa5a75fd7ed1401fc817fc31bffc1e49ff004962fd803ff0dcf81bff00a5a75e3ffb42fc21ff0083beff0066bf805f1c3f68cf1d7fc154bf620d5bc13f007e0ffc4bf8d7e31d2fc27f0bbe1a5f78ab52f0afc2bf05eb5e3af10e9fe19b1d63fe09d1a0e9179e20bcd2342bcb7d1ad754d7346d3ae35192da1bed574eb6796f21fed76be00ff82b17fca2cbfe0a59ff006601fb647feb3afc46a00fe50bf60abdff0083b47fe0a25fb277c29fdb17e0a7fc150ff640f0bfc32f8c1ff09d7fc233a17c52f849f08f44f1dd8ffc2bff00893e31f85bacff006ee99e13ff00827f78dbc3f6df69f10782755bcd33fb3fc4fa9f9da3dc69f7175f62bd96e74fb4faff00fe18dffe0f24ff00a4b17ec01ff86e7c0dff00d2d3afbfff00e0d71ff94147ec33ff007733ff00ad87fb4157eff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205ff0c6ff00f07927fd258bf600ff00c373e06ffe969d1ff0c6ff00f07927fd258bf600ff00c373e06ffe969d7f5fb45007f205ff000c6fff0007927fd258bf600ffc373e06ff00e969d1ff000c6fff0007927fd258bf600ffc373e06ff00e969d7f5fb45007f145fb42fc21ff83beff66bf805f1c3f68cf1d7fc154bf620d5bc13f007e0ff00c4bf8d7e31d2fc27f0bbe1a5f78ab52f0afc2bf05eb5e3af10e9fe19b1d63fe09d1a0e9179e20bcd2342bcb7d1ad754d7346d3ae35192da1bed574eb6796f21fddff00f820afed47f1dbf6d1ff00824f7eca7fb4bfed2fe39ff8595f1b7e257fc2f3ff0084d7c6bff08cf83bc1dfdb5ff0877ed27f18bc01e1cff8a73c01e1ef0af84b4efecef09785741d27fe253a0d87db3ec1f6fbff00b56a7757b7b71eff00ff000562ff0094597fc14b3fecc03f6c8ffd675f88d5f007fc1ae3ff002828fd867feee67ff5b0ff00682a00fdfea28a2800a28a2800a28a2800a28a2800a28a2800a28a2800a28a2800a28a2803f902fdb23fe5724ff824effd9807c47ffd41bfe0a595fd7ed7f205fb647fcae49ff049dffb300f88ff00f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0082b17fca2cbfe0a59ff6601fb647feb3afc46afbfebe00ff0082b17fca2cbfe0a59ff6601fb647feb3afc46a00f803fe0d71ff0094147ec33ff7733ffad87fb4157eff0057e00ffc1ae3ff002828fd867feee67ff5b0ff00682afdfea0028a28a0028a28a0028a28a0028a28a0028a28a0028a28a0028a28a0028a28a0028a28a0028a28a0028a28a0028a28a00f803fe0ac5ff28b2ff82967fd9807ed91ff00acebf11abe00ff00835c7fe5051fb0cffddccffeb61fed055f7fff00c158bfe5165ff052cffb300fdb23ff0059d7e2357c01ff0006b8ff00ca0a3f619ffbb99ffd6c3fda0a803f7fa8a28a0028a28a0028a28a0028a28a0028a28a0028a28a0028a28a0028a28a00fe40bf6c8ff95c93fe093bff006601f11fff00506ff829657f5fb5fc817ed91ff2b927fc1277fecc03e23ffea0dff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28b2ff82967fd9807ed91ff00acebf11abeff00af803fe0ac5ff28b2ff82967fd9807ed91ff00acebf11a803e00ff00835c7fe5051fb0cffddccffeb61fed055fbfd5f803ff0006b8ff00ca0a3f619ffbb99ffd6c3fda0abf7fa800a28a2800a28a2800a28a2800a28a2800a28a2800a28a2800a28a2800a28a2800a28a2800a28a2800a28a2800a28a2803e00ff82b17fca2cbfe0a59ff006601fb647feb3afc46af803fe0d71ff94147ec33ff007733ff00ad87fb4157dfff00f0562ff94597fc14b3fecc03f6c8ff00d675f88d5f007fc1ae3ff2828fd867feee67ff005b0ff682a00fdfea28a2800a28a2800a28a2800a28a2800a28a2800a28a2800a28a2800a28a2803f902fdb23fe5724ff00824eff00d9807c47ff00d41bfe0a595fd7ed7f087ff05bdfd9c3e29fed6fff00073a7fc13cff0067bf829fb4e7c40fd8dfe26fc40fd802f7fe119fda43e16c7e2397c77f0e7fe114d43f6fbf1beb3fd851f84fe207c2df1037fc25fe1ff0deabe03d4ffb3fc77a16347f146a0d75fda7642e747d43ebff00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2bf902ff88713fe0a9bff004b387edfff00f82efda2bffa3fa8ff0088713fe0a9bff4b387edff00ff0082efda2bff00a3fa803fafda2bf902ff0088713fe0a9bff4b387edff00ff0082efda2bff00a3fa8ff88713fe0a9bff004b387edfff00f82efda2bffa3fa803fafdaf803fe0ac5ff28b2ff82967fd9807ed91ff00acebf11abf007fe21c4ff82a6ffd2ce1fb7fff00e0bbf68aff00e8feaf983f6ddff82067fc1493e0e7ec5ffb5dfc5df1d7fc1c45fb6ffc6cf04fc2bfd983e3efc47f18fc19f16587c794f0afc5cf0af81fe14f8b3c4fe21f863e267d63f6def16690be1ff1ee91a5de7857596d53c2be25d3974ed5ae4df787f59b612e9d7201fb3dff0006b8ff00ca0a3f619ffbb99ffd6c3fda0abf7fabfcf0ff00e08cff00f0453fdbebf6b7ff00826c7ece1fb427c14ff82ea7ed7ffb1bfc32f881ff000b83fe119fd9bfe16d9fc6897c09f0e7fe114f8f5f147c11acff006149e13fdaff00e17787dbfe12ff0010786f55f1e6a7fd9fe04d0b1ac78a3505bafed3bd173ac6a1fa7fff0010e27fc1537fe9670fdbff00ff0005dfb457ff0047f5007f5fb457f205ff0010e27fc1537fe9670fdbff00ff0005dfb457ff0047f51ff10e27fc1537fe9670fdbfff00f05dfb457ff47f5007f5fb457f205ff10e27fc1537fe9670fdbfff00f05dfb457ff47f51ff0010e27fc1537fe9670fdbff00ff0005dfb457ff0047f5007f5fb457f205ff0010e27fc1537fe9670fdbff00ff0005dfb457ff0047f51ff10e27fc1537fe9670fdbfff00f05dfb457ff47f5007f5fb457f205ff10e27fc1537fe9670fdbfff00f05dfb457ff47f51ff0010e27fc1537fe9670fdbff00ff0005dfb457ff0047f5007f5fb457f205ff0010e27fc1537fe9670fdbff00ff0005dfb457ff0047f51ff10e27fc1537fe9670fdbfff00f05dfb457ff47f5007f5fb457f205ff10e27fc1537fe9670fdbfff00f05dfb457ff47f51ff0010e27fc1537fe9670fdbff00ff0005dfb457ff0047f5007f5fb457f205ff0010e27fc1537fe9670fdbff00ff0005dfb457ff0047f51ff10e27fc1537fe9670fdbfff00f05dfb457ff47f5007f5fb457f205ff10e27fc1537fe9670fdbfff00f05dfb457ff47f51ff0010e27fc1537fe9670fdbff00ff0005dfb457ff0047f5007f5fb457f205ff0010e27fc1537fe9670fdbff00ff0005dfb457ff0047f51ff10e27fc1537fe9670fdbfff00f05dfb457ff47f5007f5fb457f205ff10e27fc1537fe9670fdbfff00f05dfb457ff47f51ff0010e27fc1537fe9670fdbff00ff0005dfb457ff0047f5007f5fb457f205ff0010e27fc1537fe9670fdbff00ff0005dfb457ff0047f51ff10e27fc1537fe9670fdbfff00f05dfb457ff47f5007f5fb457f205ff10e27fc1537fe9670fdbfff00f05dfb457ff47f51ff0010e27fc1537fe9670fdbff00ff0005dfb457ff0047f5007eff007fc158bfe5165ff052cffb300fdb23ff0059d7e2357c01ff0006b8ff00ca0a3f619ffbb99ffd6c3fda0abf187f6ddff82067fc1493e0e7ec5ffb5dfc5df1d7fc1c45fb6ffc6cf04fc2bfd983e3efc47f18fc19f16587c794f0afc5cf0af81fe14f8b3c4fe21f863e267d63f6def16690be1ff1ee91a5de7857596d53c2be25d3974ed5ae4df787f59b612e9d73fb3dff0006b8ff00ca0a3f619ffbb99ffd6c3fda0a803f7fa8a28a0028a28a0028a28a0028a28a0028a28a0028a28a0028a28a0028a28a00fe40bf6c8ff95c93fe093bff006601f11fff00506ff829657f5fb5fc817ed91ff2b927fc1277fecc03e23ffea0dff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28b2ff82967fd9807ed91ff00acebf11abeff00af803fe0ac5ff28b2ff82967fd9807ed91ff00acebf11a803e00ff00835c7fe5051fb0cffddccffeb61fed055fbfd5f803ff0006b8ff00ca0a3f619ffbb99ffd6c3fda0abf7fa800a28a2800a28a2800a28a2800a28a2800a28a2800a28a2800a28a2800a28a2800a28a2800a28a2800a28a2800a28a2803e00ff82b17fca2cbfe0a59ff006601fb647feb3afc46af803fe0d71ff94147ec33ff007733ff00ad87fb4157dfff00f0562ff94597fc14b3fecc03f6c8ff00d675f88d5f007fc1ae3ff2828fd867feee67ff005b0ff682a00fdfea28a2800a28a2800a28a2800a28a2800a28a2800a28a2800a28a2800a28a2803f902fdb23fe5724ff00824eff00d9807c47ff00d41bfe0a595fd7ed7f205fb647fcae49ff00049dff00b300f88fff00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82b17fca2cbfe0a59ff006601fb647feb3afc46afbfebe00ff82b17fca2cbfe0a59ff006601fb647feb3afc46a00f803fe0d71ff94147ec33ff007733ff00ad87fb4157eff57e00ff00c1ae3ff2828fd867feee67ff005b0ff682afdfea0028a28a0028a28a0028a28a0028a28a0028a28a0028a28a0028a28a0028a28a0028a28a0028a28a0028a28a0028a28a00f803fe0ac5ff0028b2ff0082967fd9807ed91ffacebf11abe00ff835c7fe5051fb0cff00ddccff00eb61fed055f7ff00fc158bfe5165ff00052cff00b300fdb23ff59d7e2357c01ff06b8ffca0a3f619ff00bb99ff00d6c3fda0a803f7fa8a28a0028a28a0028a28a0028a28a0028a28a0028a28a0028a28a0028a28a00fe40bf6c8ff0095c93fe093bff6601f11ff00f506ff00829657f5fb5fc817ed91ff002b927fc1277fecc03e23ff00ea0dff00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0028b2ff0082967fd9807ed91ffacebf11abeffaf803fe0ac5ff0028b2ff0082967fd9807ed91ffacebf11a803e00ff835c7fe5051fb0cff00ddccff00eb61fed055fbfd5f803ff06b8ffca0a3f619ff00bb99ff00d6c3fda0abf7fa800a28a2800a28a2800a28a2800a28a2800a28a2800a28a2800a28a2800a28a2800a28a2800a28a2800a28a2800a28a2803e00ff0082b17fca2cbfe0a59ff6601fb647feb3afc46af803fe0d71ff0094147ec33ff7733ffad87fb4157dff00ff000562ff0094597fc14b3fecc03f6c8ffd675f88d5f007fc1ae3ff002828fd867feee67ff5b0ff00682a00fdfea28a2800a28a2800a28a2800a28a2800a28a2800a28a2800a28a2800a28a2803f843ff0082defec53f0b3fe0a25ff073a7fc13cff63af8d7affc40f0bfc32f8c1fb005effc24daefc2dd57c39a278eec7fe15fea1fb7dfc52d1bfb0b53f167853c6de1fb6fb4f883c13a559ea7fda1e18d4fced1ee350b7b5fb15ecb6da85a7d7fff001054ff00c12cbfe8be7edfff00f874ff00675ffe855a3f6c8ff95c93fe093bff006601f11fff00506ff829657f5fb401fc817fc4153ff04b2ffa2f9fb7ff00fe1d3fd9d7ff00a1568ff882a7fe0965ff0045f3f6ff00ff00c3a7fb3aff00f42ad7f5fb45007f205ff1054ffc12cbfe8be7edff00ff00874ff675ff00e855a3fe20a9ff0082597fd17cfdbfff00f0e9fecebffd0ab5fd7ed1401fc817fc4153ff0004b2ff00a2f9fb7fff00e1d3fd9d7ffa1568ff00882a7fe0965ff45f3f6fff00fc3a7fb3afff0042ad7f5fb45007f205ff001054ff00c12cbfe8be7edfff00f874ff00675ffe855a3fe20a9ff82597fd17cfdbff00ff000e9fecebff00d0ab5fd7ed1401fc817fc4153ff04b2ffa2f9fb7ff00fe1d3fd9d7ff00a1568ff882a7fe0965ff0045f3f6ff00ff00c3a7fb3aff00f42ad7f5fb45007f205ff1054ffc12cbfe8be7edff00ff00874ff675ff00e855a3fe20a9ff0082597fd17cfdbfff00f0e9fecebffd0ab5fd7ed1401fc817fc4153ff0004b2ff00a2f9fb7fff00e1d3fd9d7ffa1568ff00882a7fe0965ff45f3f6fff00fc3a7fb3afff0042ad7f5fb45007f205ff001054ff00c12cbfe8be7edfff00f874ff00675ffe855a3fe20a9ff82597fd17cfdbff00ff000e9fecebff00d0ab5fd7ed1401fc817fc4153ff04b2ffa2f9fb7ff00fe1d3fd9d7ff00a1568ff882a7fe0965ff0045f3f6ff00ff00c3a7fb3aff00f42ad7f5fb45007f205ff1054ffc12cbfe8be7edff00ff00874ff675ff00e855a3fe20a9ff0082597fd17cfdbfff00f0e9fecebffd0ab5fd7ed1401fc817fc4153ff0004b2ff00a2f9fb7fff00e1d3fd9d7ffa1568ff00882a7fe0965ff45f3f6fff00fc3a7fb3afff0042ad7f5fb45007f205ff001054ff00c12cbfe8be7edfff00f874ff00675ffe855a3fe20a9ff82597fd17cfdbff00ff000e9fecebff00d0ab5fd7ed1401fc817fc4153ff04b2ffa2f9fb7ff00fe1d3fd9d7ff00a1568ff882a7fe0965ff0045f3f6ff00ff00c3a7fb3aff00f42ad7f5fb45007f205ff1054ffc12cbfe8be7edff00ff00874ff675ff00e855a3fe20a9ff0082597fd17cfdbfff00f0e9fecebffd0ab5fd7ed1401fc817fc4153ff0004b2ff00a2f9fb7fff00e1d3fd9d7ffa1568ff00882a7fe0965ff45f3f6fff00fc3a7fb3afff0042ad7f5fb45007f205ff001054ff00c12cbfe8be7edfff00f874ff00675ffe855a3fe20a9ff82597fd17cfdbff00ff000e9fecebff00d0ab5fd7ed1401fc817fc4153ff04b2ffa2f9fb7ff00fe1d3fd9d7ff00a1568ff882a7fe0965ff0045f3f6ff00ff00c3a7fb3aff00f42ad7f5fb45007f205ff1054ffc12cbfe8be7edff00ff00874ff675ff00e855a3fe20a9ff0082597fd17cfdbfff00f0e9fecebffd0ab5fd7ed1401fc817fc4153ff0004b2ff00a2f9fb7fff00e1d3fd9d7ffa1568ff00882a7fe0965ff45f3f6fff00fc3a7fb3afff0042ad7f5fb45007f205ff001054ff00c12cbfe8be7edfff00f874ff00675ffe855a3fe20a9ff82597fd17cfdbff00ff000e9fecebff00d0ab5fd7ed1401fc817fc4153ff04b2ffa2f9fb7ff00fe1d3fd9d7ff00a1568ff882a7fe0965ff0045f3f6ff00ff00c3a7fb3aff00f42ad7f5fb45007f205ff1054ffc12cbfe8be7edff00ff00874ff675ff00e855a3fe20a9ff0082597fd17cfdbfff00f0e9fecebffd0ab5fd7ed1401fc817fc4153ff0004b2ff00a2f9fb7fff00e1d3fd9d7ffa1568ff00882a7fe0965ff45f3f6fff00fc3a7fb3afff0042ad7f5fb45007f205ff001054ff00c12cbfe8be7edfff00f874ff00675ffe855a3fe20a9ff82597fd17cfdbff00ff000e9fecebff00d0ab5fd7ed1401fc817fc4153ff04b2ffa2f9fb7ff00fe1d3fd9d7ff00a1568ff882a7fe0965ff0045f3f6ff00ff00c3a7fb3aff00f42ad7f5fb45007f205ff1054ffc12cbfe8be7edff00ff00874ff675ff00e855a3fe20a9ff0082597fd17cfdbfff00f0e9fecebffd0ab5fd7ed1401fc817fc4153ff0004b2ff00a2f9fb7fff00e1d3fd9d7ffa1568ff00882a7fe0965ff45f3f6fff00fc3a7fb3afff0042ad7f5fb45007f205ff001054ff00c12cbfe8be7edfff00f874ff00675ffe855a3fe20a9ff82597fd17cfdbff00ff000e9fecebff00d0ab5fd7ed1401fc817fc4153ff04b2ffa2f9fb7ff00fe1d3fd9d7ff00a1568ff882a7fe0965ff0045f3f6ff00ff00c3a7fb3aff00f42ad7f5fb45007f205ff1054ffc12cbfe8be7edff00ff00874ff675ff00e855a3fe20a9ff0082597fd17cfdbfff00f0e9fecebffd0ab5fd7ed1401fc817fc4153ff0004b2ff00a2f9fb7fff00e1d3fd9d7ffa1568ff00882a7fe0965ff45f3f6fff00fc3a7fb3afff0042ad7f5fb45007f205ff001054ff00c12cbfe8be7edfff00f874ff00675ffe855a3fe20a9ff82597fd17cfdbff00ff000e9fecebff00d0ab5fd7ed1401fc817fc4153ff04b2ffa2f9fb7ff00fe1d3fd9d7ff00a1568ff882a7fe0965ff0045f3f6ff00ff00c3a7fb3aff00f42ad7f5fb45007f205ff1054ffc12cbfe8be7edff00ff00874ff675ff00e855a3fe20a9ff0082597fd17cfdbfff00f0e9fecebffd0ab5fd7ed1401fc817fc4153ff0004b2ff00a2f9fb7fff00e1d3fd9d7ffa1568ff00882a7fe0965ff45f3f6fff00fc3a7fb3afff0042ad7f5fb45007f205ff001054ff00c12cbfe8be7edfff00f874ff00675ffe855a3fe20a9ff82597fd17cfdbff00ff000e9fecebff00d0ab5fd7ed1401fc817fc4153ff04b2ffa2f9fb7ff00fe1d3fd9d7ff00a1568ff882a7fe0965ff0045f3f6ff00ff00c3a7fb3aff00f42ad7f5fb45007f205ff1054ffc12cbfe8be7edff00ff00874ff675ff00e855a3fe20a9ff0082597fd17cfdbfff00f0e9fecebffd0ab5fd7ed1401fc817fc4153ff0004b2ff00a2f9fb7fff00e1d3fd9d7ffa1568ff00882a7fe0965ff45f3f6fff00fc3a7fb3afff0042ad7f5fb45007f205ff001054ff00c12cbfe8be7edfff00f874ff00675ffe855a3fe20a9ff82597fd17cfdbff00ff000e9fecebff00d0ab5fd7ed1401fc817fc4153ff04b2ffa2f9fb7ff00fe1d3fd9d7ff00a1568ff882a7fe0965ff0045f3f6ff00ff00c3a7fb3aff00f42ad7f5fb45007f205ff1054ffc12cbfe8be7edff00ff00874ff675ff00e855a3fe20a9ff0082597fd17cfdbfff00f0e9fecebffd0ab5fd7ed1401fc817fc4153ff0004b2ff00a2f9fb7fff00e1d3fd9d7ffa1568ff00882a7fe0965ff45f3f6fff00fc3a7fb3afff0042ad7f5fb45007f205ff001054ff00c12cbfe8be7edfff00f874ff00675ffe855a3fe20a9ff82597fd17cfdbff00ff000e9fecebff00d0ab5fd7ed1401fc817fc4153ff04b2ffa2f9fb7ff00fe1d3fd9d7ff00a1568ff882a7fe0965ff0045f3f6ff00ff00c3a7fb3aff00f42ad7f5fb45007f205ff1054ffc12cbfe8be7edff00ff00874ff675ff00e855a3fe20a9ff0082597fd17cfdbfff00f0e9fecebffd0ab5fd7ed1401fc817fc4153ff0004b2ff00a2f9fb7fff00e1d3fd9d7ffa1568ff00882a7fe0965ff45f3f6fff00fc3a7fb3afff0042ad7f5fb45007f205ff001054ff00c12cbfe8be7edfff00f874ff00675ffe855a3fe20a9ff82597fd17cfdbff00ff000e9fecebff00d0ab5fd7ed1401fc817fc4153ff04b2ffa2f9fb7ff00fe1d3fd9d7ff00a1568ff882a7fe0965ff0045f3f6ff00ff00c3a7fb3aff00f42ad7f5fb45007f205ff1054ffc12cbfe8be7edff00ff00874ff675ff00e855a3fe20a9ff0082597fd17cfdbfff00f0e9fecebffd0ab5fd7ed1401fc817fc4153ff0004b2ff00a2f9fb7fff00e1d3fd9d7ffa1568ff00882a7fe0965ff45f3f6fff00fc3a7fb3afff0042ad7f5fb45007f205ff001054ff00c12cbfe8be7edfff00f874ff00675ffe855a3fe20a9ff82597fd17cfdbff00ff000e9fecebff00d0ab5fd7ed1401fc817fc4153ff04b2ffa2f9fb7ff00fe1d3fd9d7ff00a1568ff882a7fe0965ff0045f3f6ff00ff00c3a7fb3aff00f42ad7f5fb45007f205ff1054ffc12cbfe8be7edff00ff00874ff675ff00e855a3fe20a9ff0082597fd17cfdbfff00f0e9fecebffd0ab5fd7ed1401fc817fc4153ff0004b2ff00a2f9fb7fff00e1d3fd9d7ffa156be60fdb77fe0d14ff00826dfecd7fb17fed77fb467817e36fedbfab78dbe00fecc1f1f7e35f83b4bf167c49f80d7de15d4bc55f0afe14f8b3c75e1ed3fc4d63a3fecd5a0eaf79e1fbcd5f42b3b7d66d74bd7346d46e34e92e61b1d574eb978af21fee72be00ff0082b17fca2cbfe0a59ff6601fb647feb3afc46a00fe30bfe08cff00f06bf7ec0bff000512ff00826c7ece1fb62fc6bf8bbfb5ff0085fe26fc60ff0085c1ff00093685f0b7c7df05f44f0258ff00c2bff8f5f147e16e8dfd85a678b3e0078dbc416df69f0ff8274abcd4ff00b43c4fa9f9dac5c6a1716bf62b296db4fb4fd3ff00f882a7fe0965ff0045f3f6ff00ff00c3a7fb3aff00f42ad7dfff00f06b8ffca0a3f619ff00bb99ff00d6c3fda0abf7fa803f902ff882a7fe0965ff0045f3f6ff00ff00c3a7fb3aff00f42ad1ff001054ff00c12cbfe8be7edfff00f874ff00675ffe855afebf68a00fe40bfe20a9ff0082597fd17cfdbfff00f0e9fecebffd0ab47fc4153ff04b2ffa2f9fb7ff00fe1d3fd9d7ff00a156bfafda2803f902ff00882a7fe0965ff45f3f6fff00fc3a7fb3afff0042ad1ff1054ffc12cbfe8be7edff00ff00874ff675ff00e855afebf68a00fe40bfe20a9ff82597fd17cfdbff00ff000e9fecebff00d0ab47fc4153ff0004b2ff00a2f9fb7fff00e1d3fd9d7ffa156bfafda2803f902ff882a7fe0965ff0045f3f6ff00ff00c3a7fb3aff00f42ad1ff001054ff00c12cbfe8be7edfff00f874ff00675ffe855afebf68a00fe40bfe20a9ff0082597fd17cfdbfff00f0e9fecebffd0ab47fc4153ff04b2ffa2f9fb7ff00fe1d3fd9d7ff00a156bfafda2803f902ff00882a7fe0965ff45f3f6fff00fc3a7fb3afff0042ad1ff1054ffc12cbfe8be7edff00ff00874ff675ff00e855afebf68a00fe40bfe20a9ff82597fd17cfdbff00ff000e9fecebff00d0ab47fc4153ff0004b2ff00a2f9fb7fff00e1d3fd9d7ffa156bfafda2803f902ff882a7fe0965ff0045f3f6ff00ff00c3a7fb3aff00f42ad1ff001054ff00c12cbfe8be7edfff00f874ff00675ffe855afebf68a00fe40bfe20a9ff0082597fd17cfdbfff00f0e9fecebffd0ab47fc4153ff04b2ffa2f9fb7ff00fe1d3fd9d7ff00a156bfafda2803f902ff00882a7fe0965ff45f3f6fff00fc3a7fb3afff0042ad1ff1054ffc12cbfe8be7edff00ff00874ff675ff00e855afebf68a00fe40bfe20a9ff82597fd17cfdbff00ff000e9fecebff00d0ab47fc4153ff0004b2ff00a2f9fb7fff00e1d3fd9d7ffa156bfafda2803f863fdb77fe0d14ff00826dfecd7fb17fed77fb467817e36fedbfab78dbe00fecc1f1f7e35f83b4bf167c49f80d7de15d4bc55f0afe14f8b3c75e1ed3fc4d63a3fecd5a0eaf79e1fbcd5f42b3b7d66d74bd7346d46e34e92e61b1d574eb978af21fd9eff835c7fe5051fb0cff00ddccff00eb61fed055f7ff00fc158bfe5165ff00052cff00b300fdb23ff59d7e2357c01ff06b8ffca0a3f619ff00bb99ff00d6c3fda0a803f7fa8a28a0028a28a0028a28a0028a28a0028a28a0028a28a0028a28a0028a28a00fe40bf6c8ff0095c93fe093bff6601f11ff00f506ff00829657f5fb5fc817ed91ff002b927fc1277fecc03e23ff00ea0dff00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0028b2ff0082967fd9807ed91ffacebf11abeffaf803fe0ac5ff0028b2ff0082967fd9807ed91ffacebf11a803e00ff835c7fe5051fb0cff00ddccff00eb61fed055fbfd5f803ff06b8ffca0a3f619ff00bb99ff00d6c3fda0abf7fa800a28a2800a28a2800a28a2800a28a2800a28a2800a28a2800a28a2800a28a2800a28a2800a28a2800a28a2800a28a2803e00ff0082b17fca2cbfe0a59ff6601fb647feb3afc46af803fe0d71ff0094147ec33ff7733ffad87fb4157dff00ff000562ff0094597fc14b3fecc03f6c8ffd675f88d5f007fc1ae3ff002828fd867feee67ff5b0ff00682a00fdfea28a2800a28a2800a28a2800a28a2800a28a2800a28a2800a28a2800a28a2803f902fdb23fe5724ff824effd9807c47ffd41bfe0a595fd7ed7f205fb647fcae49ff049dffb300f88ff00f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0082b17fca2cbfe0a59ff6601fb647feb3afc46afbfebe00ff0082b17fca2cbfe0a59ff6601fb647feb3afc46a00f803fe0d71ff0094147ec33ff7733ffad87fb4157eff0057e00ffc1ae3ff002828fd867feee67ff5b0ff00682afdfea0028a28a0028a28a0028a28a0028a28a0028a28a0028a28a0028a28a0028a28a0028a28a0028a28a0028a28a0028a28a00f803fe0ac5ff28b2ff82967fd9807ed91ff00acebf11abe00ff00835c7fe5051fb0cffddccffeb61fed055f7fff00c158bfe5165ff052cffb300fdb23ff0059d7e2357c01ff0006b8ff00ca0a3f619ffbb99ffd6c3fda0a803f7fa8a28a0028a28a0028a28a0028a28a0028a28a0028a28a0028a28a0028a28a00fe20ff00e0ad9fb51fc09fd8b7fe0eafff00826bfed2ff00b4bf8e7fe15afc12f86bfb007883fe135f1aff00c233e31f18ff0062ff00c2636fff00050bf00786ff00e29cf00787bc55e2dd47fb47c5be2ad0749ff894e837ff0063fb7fdbeffecba65adededbfebf7fc451dff0428ffa3e6ffcd66fdb0fff00a1f6bf207fe0ad9fb2e7c09fdb4bfe0eafff00826bfecd1fb4bf81bfe1657c12f895fb007883fe135f057fc24de31f077f6d7fc21d6fff00050bf1ff0086ff00e2a3f007887c2be2dd3bfb3bc5be15d0756ff894ebd61f6cfb07d82ffed5a65d5ed95c7ebf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7c81ff0509ff838f3fe08c7f1c7f605fdb87e0a7c2dfdb27fe128f89bf183f640fda5be16fc3af0cffc33cfed57a27fc245e3bf881f05fc6be13f08e85fdb3e22f81ba4787f48fed7f106afa7e9ff00da7aeeaba668f61f68fb56a7a85959453dcc5f5fff00c42e3ff0428ffa319ffcd99fdb0fff00a20abe40ff008284ff00c1b87ff0463f81dfb02fedc3f1afe16fec6dff0008bfc4df83ff00b207ed2df14be1d789bfe1a1bf6abd6ffe11df1dfc3ff82fe35f1678475dfec6f117c72d5fc3fabff64788348d3f50feccd774ad4f47bffb3fd9753d3ef6ca59eda500f903fe082bff0005eaff00824f7ec5dff049efd94ff668fda5ff006acff856bf1b7e1aff00c2f3ff0084d7c15ff0a33f692f18ff0062ff00c263fb49fc62f1ff00873fe2a3f007c1df15784b51fed1f0978ab41d5bfe253af5ff00d8fedff60bff00b2ea76b7b656ff00afdff11477fc10a3fe8f9bff00359bf6c3ff00e87dafc81ff820affc1057fe093dfb68ff00c127bf653fda5ff697fd94ff00e1657c6df895ff000bcffe135f1aff00c2f3fda4bc1dfdb5ff000877ed27f18bc01e1cff008a73c01f18bc2be12d3bfb3bc25e15d0749ff894e8361f6cfb07dbeffed5a9dd5ededc7ebf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0ff88a3bfe0851ff0047cdff009acdfb61ff00f43ed1ff0011477fc10a3fe8f9bff359bf6c3ffe87da3fe2171ff82147fd18cffe6ccfed87ff00d10547fc42e3ff000428ff00a319ff00cd99fdb0ff00fa20a800ff0088a3bfe0851ff47cdff9acdfb61fff0043ed1ff11477fc10a3fe8f9bff00359bf6c3ff00e87da3fe2171ff0082147fd18cff00e6ccfed87ffd10547fc42e3ff0428ffa319ffcd99fdb0fff00a20a803e40ff008284ff00c1c79ff0463f8e3fb02fedc3f053e16fed93ff000947c4df8c1fb207ed2df0b7e1d7867fe19e7f6abd13fe122f1dfc40f82fe35f09f84742fed9f117c0dd23c3fa47f6bf88357d3f4ffed3d7755d3347b0fb47dab53d42caca29ee62faff00fe0d71ff0094147ec33ff7733ffad87fb4157c81ff000509ff008370ff00e08c7f03bf605fdb87e35fc2dfd8dbfe117f89bf07ff00640fda5be297c3af137fc3437ed57adffc23be3bf87ff05fc6be2cf08ebbfd8de22f8e5abf87f57fec8f10691a7ea1fd99aee95a9e8f7ff67fb2ea7a7ded94b3db4bf5ff00fc1ae3ff002828fd867feee67ff5b0ff00682a00fdfea28a2800a28a2800a28a2800a28a2800a28a2800a28a2800a28a2800a28a2803f902fdb23fe5724ff824effd9807c47ffd41bfe0a595fd7ed7f205fb647fcae49ff049dffb300f88ff00f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0082b17fca2cbfe0a59ff6601fb647feb3afc46afbfebe00ff0082b17fca2cbfe0a59ff6601fb647feb3afc46a00f803fe0d71ff0094147ec33ff7733ffad87fb4157eff0057e00ffc1ae3ff002828fd867feee67ff5b0ff00682afdfea0028a28a0028a28a0028a28a0028a28a0028a28a0028a28a0028a28a0028a28a0028a28a0028a28a0028a28a0028a28a00f803fe0ac5ff28b2ff82967fd9807ed91ff00acebf11abe00ff00835c7fe5051fb0cffddccffeb61fed055f7fff00c158bfe5165ff052cffb300fdb23ff0059d7e2357c01ff0006b8ff00ca0a3f619ffbb99ffd6c3fda0a803f7fa8a28a0028a28a0028a28a0028a28a0028a28a0028a28a0028a28a0028a28a00fe40bf6c8ff95c93fe093bff006601f11fff00506ff829657f5fb5fc817ed91ff2b927fc1277fecc03e23ffea0dff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28b2ff82967fd9807ed91ff00acebf11abeff00af803fe0ac5ff28b2ff82967fd9807ed91ff00acebf11a803e00ff00835c7fe5051fb0cffddccffeb61fed055fbfd5f803ff0006b8ff00ca0a3f619ffbb99ffd6c3fda0abf7fa800a28a2800a28a2800a28a2800a28a2800a28a2800a28a2800a28a2800a28a2800a28a2800a28a2800a28a2800a28a2803e00ff82b17fca2cbfe0a59ff006601fb647feb3afc46af803fe0d71ff94147ec33ff007733ff00ad87fb4157dfff00f0562ff94597fc14b3fecc03f6c8ff00d675f88d5f007fc1ae3ff2828fd867feee67ff005b0ff682a00fdfea28a2800a28a2800a28a2800a28a2800a28a2800a28a2800a28a2800a28a2803f902fdb23fe5724ff00824eff00d9807c47ff00d41bfe0a595fd7ed7f087ff05bdfdb5be167fc13b7fe0e74ff008279fed8bf1af40f881e28f865f07ff600bdff00849b42f85ba578735bf1ddf7fc2c0d43f6fbf85ba37f61699e2cf15f827c3f73f66f1078db4abcd4ff00b43c4fa6793a3dbea1716bf6dbd8adb4fbbfafff00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d7ed15fc817fc46adff04b2ffa207fb7ff00fe1acfd9d7ff00a2aa8ff88d5bfe0965ff00440ff6ff00ff00c359fb3aff00f4555007f5fb457f205ff11ab7fc12cbfe881fedff00ff0086b3f675ff00e8aaa3fe2356ff0082597fd103fdbfff00f0d67ecebffd155401fd7ed15fc817fc46adff0004b2ff00a207fb7fff00e1acfd9d7ffa2aa8ff0088d5bfe0965ff440ff006fff00fc359fb3afff004555007f5fb457f205ff0011ab7fc12cbfe881fedfff00f86b3f675ffe8aaa3fe2356ff82597fd103fdbff00ff000d67ecebff00d155401fd7ed15fc817fc46adff04b2ffa207fb7ff00fe1acfd9d7ff00a2aa8ff88d5bfe0965ff00440ff6ff00ff00c359fb3aff00f4555007f5fb457f205ff11ab7fc12cbfe881fedff00ff0086b3f675ff00e8aaa3fe2356ff0082597fd103fdbfff00f0d67ecebffd155401fd7ed7c01ff0562ff94597fc14b3fecc03f6c8ff00d675f88d5f803ff11ab7fc12cbfe881fedff00ff0086b3f675ff00e8aaaf983f6ddff83baffe09b7fb4a7ec5ff00b5dfece7e05f825fb6fe93e36f8fdfb307c7df829e0ed53c59f0dbe0358f8574df157c54f853e2cf02f87b50f135f68ffb4aebdabd9f87ecf57d76cee359bad2f43d6751b7d3a3b99ac74ad46e522b39803f67bfe0d71ff94147ec33ff007733ff00ad87fb4157eff57f9e1ffc119ffe0e81fd817fe09dbff04d8fd9c3f63af8d7f08bf6bff147c4df83ff00f0b83fe126d77e16f807e0beb7e04beff8581f1ebe28fc52d1bfb0b53f167c7ff04f882e7ecde1ff001b69567a9ff6878634cf2758b7d42ded7edb6515b6a177fa7f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ebf68afe40bfe2356ff0082597fd103fdbfff00f0d67ecebffd15547fc46adff04b2ffa207fb7ff00fe1acfd9d7ff00a2aa803fafda2bf902ff0088d5bfe0965ff440ff006fff00fc359fb3afff0045551ff11ab7fc12cbfe881fedff00ff0086b3f675ff00e8aaa00febf68afe40bfe2356ff82597fd103fdbff00ff000d67ecebff00d15547fc46adff0004b2ff00a207fb7fff00e1acfd9d7ffa2aa803fafda2bf902ff88d5bfe0965ff00440ff6ff00ff00c359fb3aff00f45551ff0011ab7fc12cbfe881fedfff00f86b3f675ffe8aaa00fdfeff0082b17fca2cbfe0a59ff6601fb647feb3afc46af803fe0d71ff0094147ec33ff7733ffad87fb4157e30fedbbff0775ffc136ff694fd8bff006bbfd9cfc0bf04bf6dfd27c6df1fbf660f8fbf053c1daa78b3e1b7c06b1f0ae9be2af8a9f0a7c59e05f0f6a1e26bed1ff695d7b57b3f0fd9eafaed9dc6b375a5e87acea36fa74773358e95a8dca456737ecf7fc1ae3ff2828fd867feee67ff005b0ff682a00fdfea28a2800a28a2800a28a2800a28a2800a28a2800a28a2800a28a2800a28a2803f902fdb23fe5724ff00824eff00d9807c47ff00d41bfe0a595fd7ed7f205fb647fcae49ff00049dff00b300f88fff00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82b17fca2cbfe0a59ff006601fb647feb3afc46afbfebe00ff82b17fca2cbfe0a59ff006601fb647feb3afc46a00f803fe0d71ff94147ec33ff007733ff00ad87fb4157eff57e00ff00c1ae3ff2828fd867feee67ff005b0ff682afdfea0028a28a0028a28a0028a28a0028a28a0028a28a0028a28a0028a28a0028a28a0028a28a0028a28a0028a28a0028a28a00f803fe0ac5ff0028b2ff0082967fd9807ed91ffacebf11abe00ff835c7fe5051fb0cff00ddccff00eb61fed055f7ff00fc158bfe5165ff00052cff00b300fdb23ff59d7e2357c01ff06b8ffca0a3f619ff00bb99ff00d6c3fda0a803f7fa8a28a0028a28a0028a28a0028a28a0028a28a0028a28a0028a28a0028a28a00fe40bf6c8ff0095c93fe093bff6601f11ff00f506ff00829657f5fb5fc817ed91ff002b927fc1277fecc03e23ff00ea0dff00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0028b2ff0082967fd9807ed91ffacebf11abeffaf803fe0ac5ff0028b2ff0082967fd9807ed91ffacebf11a803e00ff835c7fe5051fb0cff00ddccff00eb61fed055fbfd5f803ff06b8ffca0a3f619ff00bb99ff00d6c3fda0abf7fa800a28a2800a28a2800a28a2800a28a2800a28a2800a28a2800a28a2800a28a2800a28a2800a28a2800a28a2800a28a2803e00ff0082b17fca2cbfe0a59ff6601fb647feb3afc46af803fe0d71ff0094147ec33ff7733ffad87fb4157dff00ff000562ff0094597fc14b3fecc03f6c8ffd675f88d5f007fc1ae3ff002828fd867feee67ff5b0ff00682a00fdfea28a2800a28a2800a28a2800a28a2800a28a2800a28a2800a28a2800a28a2803f902fdb23fe5724ff824effd9807c47ffd41bfe0a595fd7ed7f205fb647fcae49ff049dffb300f88ff00f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0082b17fca2cbfe0a59ff6601fb647feb3afc46afbfebe00ff0082b17fca2cbfe0a59ff6601fb647feb3afc46a00f803fe0d71ff0094147ec33ff7733ffad87fb4157eff0057e00ffc1ae3ff002828fd867feee67ff5b0ff00682afdfea0028a28a0028a28a0028a28a0028a28a0028a28a0028a28a0028a28a0028a28a0028a28a0028a28a0028a28a0028a28a00f803fe0ac5ff28b2ff82967fd9807ed91ff00acebf11abe00ff00835c7fe5051fb0cffddccffeb61fed055f7fff00c158bfe5165ff052cffb300fdb23ff0059d7e2357c01ff0006b8ff00ca0a3f619ffbb99ffd6c3fda0a803f7fa8a28a0028a28a0028a28a0028a28a0028a28a0028a28a0028a28a0028a28a00fe10ff00e0b7bfb47fc53fd923fe0e74ff008279fed09f053f663f881fb647c4df87ff00b005effc233fb37fc2d93c47178efe237fc257a87edf7e08d67fb0a4f09fc3ff008a5e205ff8443c3fe24d57c79a9ff67f8135dce8fe17d416ebfb32c8dceb1a7fd7ff00f111dffc1537fe958ffdbfff00f063fb457ff400d1fb647fcae49ff049dffb300f88ff00fa837fc14b2bfafd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3fe223bff82a6ffd2b1ffb7fff00e0c7f68aff00e801afebf68a00fe40bfe223bff82a6ffd2b1ffb7fff00e0c7f68aff00e801a3fe223bff0082a6ff00d2b1ff00b7ff00fe0c7f68affe801afebf68a00fe40bfe223bff0082a6ff00d2b1ff00b7ff00fe0c7f68affe801af983f6ddff0082f9ff00c1493e31fec5ff00b5dfc22f1d7fc1bbbfb6ff00c13f04fc54fd983e3efc38f18fc66f165ffc797f0afc23f0af8e3e14f8b3c31e21f89de264d63f621f09e90de1ff0001691aa5e78ab595d53c55e1ad39b4ed26e45f788346b632ea36dfdce57c01ff000562ff0094597fc14b3fecc03f6c8ffd675f88d401fc617fc119ff00e0b59fb7d7ec91ff0004d8fd9c3f67bf829ff042bfdaff00f6c8f865f0ff00fe1707fc233fb487c2dbcf8d117813e237fc257f1ebe28f8df59fec28fc27fb207c51f0faffc221e20f126abe03d4ffb3fc77aee758f0bea0d75fd997a6e747d3ff4ff00fe223bff0082a6ff00d2b1ff00b7ff00fe0c7f68affe801afbff00fe0d71ff0094147ec33ff7733ffad87fb4157eff005007f205ff00111dff00c1537fe958ff00dbff00ff00063fb457ff00400d1ff111dffc1537fe958ffdbfff00f063fb457ff400d7f5fb45007f205ff111dffc1537fe958ffdbfff00f063fb457ff400d1ff00111dff00c1537fe958ff00dbff00ff00063fb457ff00400d7f5fb45007f205ff00111dff00c1537fe958ff00dbff00ff00063fb457ff00400d1ff111dffc1537fe958ffdbfff00f063fb457ff400d7f5fb45007f205ff111dffc1537fe958ffdbfff00f063fb457ff400d1ff00111dff00c1537fe958ff00dbff00ff00063fb457ff00400d7f5fb45007f205ff00111dff00c1537fe958ff00dbff00ff00063fb457ff00400d1ff111dffc1537fe958ffdbfff00f063fb457ff400d7f5fb45007f205ff111dffc1537fe958ffdbfff00f063fb457ff400d1ff00111dff00c1537fe958ff00dbff00ff00063fb457ff00400d7f5fb45007f205ff00111dff00c1537fe958ff00dbff00ff00063fb457ff00400d1ff111dffc1537fe958ffdbfff00f063fb457ff400d7f5fb45007f205ff111dffc1537fe958ffdbfff00f063fb457ff400d1ff00111dff00c1537fe958ff00dbff00ff00063fb457ff00400d7f5fb45007f205ff00111dff00c1537fe958ff00dbff00ff00063fb457ff00400d1ff111dffc1537fe958ffdbfff00f063fb457ff400d7f5fb45007f205ff111dffc1537fe958ffdbfff00f063fb457ff400d1ff00111dff00c1537fe958ff00dbff00ff00063fb457ff00400d7f5fb45007f205ff00111dff00c1537fe958ff00dbff00ff00063fb457ff00400d1ff111dffc1537fe958ffdbfff00f063fb457ff400d7f5fb45007f205ff111dffc1537fe958ffdbfff00f063fb457ff400d1ff00111dff00c1537fe958ff00dbff00ff00063fb457ff00400d7f5fb45007f0c7fb6eff00c17cff00e0a49f18ff0062ff00daefe1178ebfe0dddfdb7fe09f827e2a7ecc1f1f7e1c78c7e3378b2ffe3cbf857e11f857c71f0a7c59e18f10fc4ef1326b1fb10f84f486f0ff0080b48d52f3c55acaea9e2af0d69cda7693722fbc41a35b19751b6fd9eff835c7fe5051fb0cff00ddccff00eb61fed055f7ff00fc158bfe5165ff00052cff00b300fdb23ff59d7e2357c01ff06b8ffca0a3f619ff00bb99ff00d6c3fda0a803f7fa8a28a0028a28a0028a28a0028a28a0028a28a0028a28a0028a28a0028a28a00fe40bf6c8ff0095c93fe093bff6601f11ff00f506ff00829657f5fb5fc817ed91ff002b927fc1277fecc03e23ff00ea0dff00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0028b2ff0082967fd9807ed91ffacebf11abeffaf803fe0ac5ff0028b2ff0082967fd9807ed91ffacebf11a803e00ff835c7fe5051fb0cff00ddccff00eb61fed055fbfd5f803ff06b8ffca0a3f619ff00bb99ff00d6c3fda0abf7fa800a28a2800a28a2800a28a2800a28a2800a28a2800a28a2800a28a2800a28a2800a28a2800a28a2800a28a2800a28a2803e00ff0082b17fca2cbfe0a59ff6601fb647feb3afc46af803fe0d71ff0094147ec33ff7733ffad87fb4157dff00ff000562ff0094597fc14b3fecc03f6c8ffd675f88d5f007fc1ae3ff002828fd867feee67ff5b0ff00682a00fdfea28a2800a28a2800a28a2800a28a2800a28a2800a28a2800a28a2800a28a2803f902fdb23fe5724ff824effd9807c47ffd41bfe0a595fd7ed7f205fb647fcae49ff049dffb300f88ff00f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0082b17fca2cbfe0a59ff6601fb647feb3afc46afbfebe00ff0082b17fca2cbfe0a59ff6601fb647feb3afc46a00f803fe0d71ff0094147ec33ff7733ffad87fb4157eff0057e00ffc1ae3ff002828fd867feee67ff5b0ff00682afdfea0028a28a0028a28a0028a28a0028a28a0028a28a0028a28a0028a28a0028a28a0028a28a0028a28a0028a28a0028a28a00f803fe0ac5ff28b2ff82967fd9807ed91ff00acebf11abe00ff00835c7fe5051fb0cffddccffeb61fed055f7fff00c158bfe5165ff052cffb300fdb23ff0059d7e2357c01ff0006b8ff00ca0a3f619ffbb99ffd6c3fda0a803f7fa8a28a0028a28a0028a28a0028a28a0028a28a0028a28a0028a28a0028a28a00fe40bf6c8ff95c93fe093bff006601f11fff00506ff829657f5fb5fc21ff00c16f7c65fb64fc3fff00839d3fe09e7e2eff00827efc27f87ff1c7f6bad23f600bdff8549f0b7e296a563a47813c51f6fd43f6fbd33c7bfdbba86a5f12fe0fd95bff00627c32bdf19f88b4cf3be22f877cdd6348d3e08ffb5e6963d0b53fafff00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be00ff82b17fca2cbfe0a59ff006601fb647feb3afc46afc01ff86c8ff83c93fe913bfb007fe1c6f037ff004cb2be60fdb77f6aff00f83b03c47fb17fed77e1efda33fe0993fb10780bf67cd7bf660f8fba37c76f1d784fc7de0dbcf15782fe0d6a9f0a7c5963f13fc59e19b3b5ff00828378d2e6ebc41e1cf04cfae6b1a35b5bf83bc593cfa8d9db450f8675d91974bba00fd9eff835c7fe5051fb0cff00ddccff00eb61fed055fbfd5fe787ff000467fda5bfe0e5bf87ff00f04d8fd9c3c23ff04fdff827b7ec81f1c7f645d23fe1707fc2a4f8a5f14bc6be14d23c77e28fb7fc7af8a3a9f8f3fb774fd4bf6e1f83f7b6ff00d89f136f7c67e1dd33cef875e1df3747d234f9e3fed78658f5dd4ff4ff00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ebf68afe40bfe1b23fe0f24ffa44efec01ff00871bc0dffd32ca3fe1b23fe0f24ffa44efec01ff00871bc0dffd32ca00febf68afe40bfe1b23fe0f24ff00a44efec01ff871bc0dff00d32ca3fe1b23fe0f24ff00a44efec01ff871bc0dff00d32ca00fdfeff82b17fca2cbfe0a59ff006601fb647feb3afc46af803fe0d71ff94147ec33ff007733ff00ad87fb4157e30fedbbfb57ff00c1d81e23fd8bff006bbf0f7ed19ff04c9fd883c05fb3e6bdfb307c7dd1be3b78ebc27e3ef06de78abc17f06b54f853e2cb1f89fe2cf0cd9daffc141bc697375e20f0e78267d7358d1adadfc1de2c9e7d46ceda287c33aec8cba5dd7ecf7fc1ae3ff2828fd867feee67ff005b0ff682a00fdfea28a2800a28a2800a28a2800a28a2800a28a2800a28a2800a28a2800a28a2803f902fdb23fe5724ff00824eff00d9807c47ff00d41bfe0a595fd7ed7f205fb647fcae49ff00049dff00b300f88fff00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82b17fca2cbfe0a59ff006601fb647feb3afc46afbfebe00ff82b17fca2cbfe0a59ff006601fb647feb3afc46a00f803fe0d71ff94147ec33ff007733ff00ad87fb4157eff57e00ff00c1ae3ff2828fd867feee67ff005b0ff682afdfea0028a28a0028a28a0028a28a0028a28a0028a28a0028a28a0028a28a0028a28a0028a28a0028a28a0028a28a0028a28a00f803fe0ac5ff0028b2ff0082967fd9807ed91ffacebf11abe00ff835c7fe5051fb0cff00ddccff00eb61fed055f7ff00fc158bfe5165ff00052cff00b300fdb23ff59d7e2357c01ff06b8ffca0a3f619ff00bb99ff00d6c3fda0a803f7fa8a28a0028a28a0028a28a0028a28a0028a28a0028a28a0028a28a0028a28a00fe40bf6c8ff0095c93fe093bff6601f11ff00f506ff00829657f5fb5fc817ed91ff002b927fc1277fecc03e23ff00ea0dff00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0028b2ff0082967fd9807ed91ffacebf11abeffaf803fe0ac5ff0028b2ff0082967fd9807ed91ffacebf11a803e00ff835c7fe5051fb0cff00ddccff00eb61fed055fbfd5f803ff06b8ffca0a3f619ff00bb99ff00d6c3fda0abf7fa800a28a2800a28a2800a28a2800a28a2800a28a2800a28a2800a28a2800a28a2800a28a2800a28a2800a28a2800a28a2803e00ff0082b17fca2cbfe0a59ff6601fb647feb3afc46af803fe0d71ff0094147ec33ff7733ffad87fb4157dff00ff000562ff0094597fc14b3fecc03f6c8ffd675f88d5f007fc1ae3ff002828fd867feee67ff5b0ff00682a00fdfea28a2800a28a2800a28a2800a28a2800a28a2800a28a2800a28a2800a28a2803f902fdb23fe5724ff824effd9807c47ffd41bfe0a595fd7ed7f205fb647fcae49ff049dffb300f88ff00f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0082b17fca2cbfe0a59ff6601fb647feb3afc46afbfebe00ff0082b17fca2cbfe0a59ff6601fb647feb3afc46a00f803fe0d71ff0094147ec33ff7733ffad87fb4157eff0057e00ffc1ae3ff002828fd867feee67ff5b0ff00682afdfea0028a28a0028a28a0028a28a0028a28a0028a28a0028a28a0028a28a0028a28a0028a28a0028a28a0028a28a0028a28a00f803fe0ac5ff28b2ff82967fd9807ed91ff00acebf11abe00ff00835c7fe5051fb0cffddccffeb61fed055f7fff00c158bfe5165ff052cffb300fdb23ff0059d7e2357c01ff0006b8ff00ca0a3f619ffbb99ffd6c3fda0a803f7fa8a28a0028a28a0028a28a0028a28a0028a28a0028a28a0028a28a0028a28a00fe00ff00e0e0ff00805fb53fed41ff00071cfec21f02ff00629f8d5ff0ceff00b4d78e3f60087fe15a7c62ff00858ff117e127fc21ff00f08cf8a3f6ebf1878cbfe2e0fc26d1bc41f103c3ff00f0907c3ff0ff008afc2dff00120d22effb57fb6ffb1355fb3e8ba96a57509ff0e0bff83a6bfe9351ff009d1bff00828a7ff39bafbfff006c8ff95c93fe093bff006601f11fff00506ff829657f5fb401fc01ff00c382ff00e0e9affa4d47fe746ffe0a29ff00ce6e8ff8705ffc1d35ff0049a8ff00ce8dff00c1453ff9cdd7f7f945007f007ff0e0bff83a6bfe9351ff009d1bff00828a7ff39ba3fe1c17ff00074d7fd26a3ff3a37ff0514ffe7375fdfe51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c01ffc382ffe0e9aff00a4d47fe746ff00e0a29ffce6ebe7ff00dac7fe0893ff000723fc28fd963f696f8a5f1d3fe0ae7ff0b2be097c35fd9ffe3278ff00e317c3aff86f8fdbcbc63ff09f7c2cf077c3af11f88be20f82bfe111f187c28d3bc25e2aff0084abc25a76afa17fc239e29d42c3c39ae7dbff00b335bbdb5d32eaea74ff0047caf803fe0ac5ff0028b2ff0082967fd9807ed91ffacebf11a803f803ff00825c7fc1223fe0be9fb507ec27f033e3a7ec53ff00053eff008677fd997c71ff000b37fe15a7c1dff86d5fdb3fe127fc21ff00f08cfc62f883e0ff00197fc5bdf84ff0d3c41f0ffc3fff000907c40f0ff8afc53ff120d5eeff00b57fb6ff00b6f55fb3eb5a96a56b0fdfff00f0e0bff83a6bfe9351ff009d1bff00828a7ff39bafdfeff835c7fe5051fb0cff00ddccff00eb61fed055fbfd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c01ffc382ffe0e9aff00a4d47fe746ff00e0a29ffce6e8ff008705ff00c1d35ff49a8ffce8dffc1453ff009cdd7f7f945007f007ff000e0bff0083a6bfe9351ff9d1bff828a7ff0039ba3fe1c17ff074d7fd26a3ff003a37ff000514ff00e7375fdfe51401fc01ff00c382ff00e0e9affa4d47fe746ffe0a29ff00ce6e8ff8705ffc1d35ff0049a8ff00ce8dff00c1453ff9cdd7f7f945007f007ff0e0bff83a6bfe9351ff009d1bff00828a7ff39ba3fe1c17ff00074d7fd26a3ff3a37ff0514ffe7375fdfe51401fe707fb58ff00c1127fe0e47f851fb2c7ed2df14be3a7fc15cffe1657c12f86bfb3ff00c64f1ffc62f875ff000df1fb7978c7fe13ef859e0ef875e23f117c41f057fc223e30f851a7784bc55ff095784b4ed5f42ff8473c53a85878735cfb7ff666b77b6ba65d5d4e9fd3f7fc1ae3ff002828fd867feee67ff5b0ff00682afbff00fe0ac5ff0028b2ff0082967fd9807ed91ffacebf11abe00ff835c7fe5051fb0cff00ddccff00eb61fed05401fbfd4514500145145001451450014514500145145001451450014514500145145007f205fb647fcae49ff049dffb300f88ff00fa837fc14b2bfafdafe40bf6c8ff0095c93fe093bff6601f11ff00f506ff00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00562ff0094597fc14b3fecc03f6c8ffd675f88d5f7fd7c01ff000562ff0094597fc14b3fecc03f6c8ffd675f88d401f007fc1ae3ff002828fd867feee67ff5b0ff00682afdfeafc01ff835c7fe5051fb0cff00ddccff00eb61fed055fbfd400514514005145140051451400514514005145140051451400514514005145140051451400514514005145140051451401f007fc158bfe5165ff052cffb300fdb23ff0059d7e2357c01ff0006b8ff00ca0a3f619ffbb99ffd6c3fda0abeff00ff0082b17fca2cbfe0a59ff6601fb647feb3afc46af803fe0d71ff0094147ec33ff7733ffad87fb415007eff005145140051451400514514005145140051451400514514005145140051451401fc817ed91ff2b927fc1277fecc03e23ffea0dff052cafebf6bf902fdb23fe5724ff824effd9807c47ffd41bfe0a595fd7ed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5f007fc158bfe5165ff052cffb300fdb23ff0059d7e2357dff005f007fc158bfe5165ff052cffb300fdb23ff0059d7e235007c01ff0006b8ff00ca0a3f619ffbb99ffd6c3fda0abf7fabf007fe0d71ff0094147ec33ff7733ffad87fb4157eff005001451450014514500145145001451450014514500145145001451450014514500145145001451450014514500145145007c01ff0562ff94597fc14b3fecc03f6c8ff00d675f88d5f007fc1ae3ff2828fd867feee67ff005b0ff682afbfff00e0ac5ff28b2ff82967fd9807ed91ff00acebf11abe00ff00835c7fe5051fb0cffddccffeb61fed05401fbfd4514500145145001451450014514500145145001451450014514500145145007f205fb647fcae49ff00049dff00b300f88fff00a837fc14b2bfafdafe10ff00e0b7bfb14fc2cff82897fc1ce9ff0004f3fd8ebe35ebff00103c2ff0cbe307ec017bff000936bbf0b755f0e689e3bb1ff857fa87edf7f14b46fec2d4fc59e14f1b787edbed3e20f04e9567a9ff0068786353f3b47b8d42ded7ec57b2db6a169f5fff00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f803fe0ac5ff28b2ff82967fd9807ed91ff00acebf11abf007fe20a9ff82597fd17cfdbff00ff000e9fecebff00d0ab5f307edbbff068a7fc136ff66bfd8bff006bbfda33c0bf1b7f6dfd5bc6df007f660f8fbf1afc1da5f8b3e24fc06bef0aea5e2af857f0a7c59e3af0f69fe26b1d1ff66ad0757bcf0fde6afa159dbeb36ba5eb9a36a371a749730d8eaba75cbc5790807ecf7fc1ae3ff2828fd867feee67ff005b0ff682afdfeaff003c3ff8233ffc1afdfb02ff00c144bfe09b1fb387ed8bf1afe2efed7fe17f89bf183fe1707fc24da17c2df1f7c17d13c0963ff0affe3d7c51f85ba37f61699e2cf801e36f105b7da7c3fe09d2af353fed0f13ea7e76b171a85c5afd8aca5b6d3ed3f4ff00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bfdff000562ff0094597fc14b3fecc03f6c8ffd675f88d5f007fc1ae3ff002828fd867feee67ff5b0ff00682afc61fdb77fe0d14ff826dfecd7fb17fed77fb467817e36fedbfab78dbe00fecc1f1f7e35f83b4bf167c49f80d7de15d4bc55f0afe14f8b3c75e1ed3fc4d63a3fecd5a0eaf79e1fbcd5f42b3b7d66d74bd7346d46e34e92e61b1d574eb978af21fd9eff00835c7fe5051fb0cffddccffeb61fed05401fbfd4514500145145001451450014514500145145001451450014514500145145007f205fb647fcae49ff00049dff00b300f88fff00a837fc14b2bfafdafe40bf6c8ff95c93fe093bff006601f11fff00506ff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562ff94597fc14b3fecc03f6c8ff00d675f88d5f7fd7c01ff0562ff94597fc14b3fecc03f6c8ff00d675f88d401f007fc1ae3ff2828fd867feee67ff005b0ff682afdfeafc01ff00835c7fe5051fb0cffddccffeb61fed055fbfd400514514005145140051451400514514005145140051451400514514005145140051451400514514005145140051451401f007fc158bfe5165ff00052cff00b300fdb23ff59d7e2357c01ff06b8ffca0a3f619ff00bb99ff00d6c3fda0abefff00f82b17fca2cbfe0a59ff006601fb647feb3afc46af803fe0d71ff94147ec33ff007733ff00ad87fb415007eff5145140051451400514514005145140051451400514514005145140051451401fc817ed91ff002b927fc1277fecc03e23ff00ea0dff00052cafebf6bf902fdb23fe5724ff00824eff00d9807c47ff00d41bfe0a595fd7ed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5f007fc158bfe5165ff00052cff00b300fdb23ff59d7e2357dff5f007fc158bfe5165ff00052cff00b300fdb23ff59d7e235007c01ff06b8ffca0a3f619ff00bb99ff00d6c3fda0abf7fabf007fe0d71ff94147ec33ff007733ff00ad87fb4157eff5001451450014514500145145001451450014514500145145001451450014514500145145001451450014514500145145007c01ff000562ff0094597fc14b3fecc03f6c8ffd675f88d5f007fc1ae3ff002828fd867feee67ff5b0ff00682afbff00fe0ac5ff0028b2ff0082967fd9807ed91ffacebf11abe00ff835c7fe5051fb0cff00ddccff00eb61fed05401fbfd4514500145145001451450014514500145145001451450014514500145145007f205fb647fcae49ff049dffb300f88ff00fa837fc14b2bfafdafe30bfe0a35f163e167c0eff83ba7fe0975f14be35fc4bf87ff0007fe19785ff600f19ffc24df117e2978cbc39f0ffc09e1dfedbf0f7fc1473c3ba37f6ef8bbc59a9691e1fd23fb5fc41abe95a1699fda1a85bfdbf58d4f4fd32d7cdbdbdb6825fe8fb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8af803fe1ec5ff04b2ffa4967ec01ff008991fb3aff00f3c6a3fe1ec5ff0004b2ff00a4967ec01ff8991fb3afff003c6a00fbfe8af803fe1ec5ff0004b2ff00a4967ec01ff8991fb3afff003c6a3fe1ec5ff04b2ffa4967ec01ff008991fb3aff00f3c6a00fbfebe00ff82b17fca2cbfe0a59ff006601fb647feb3afc46a3fe1ec5ff0004b2ff00a4967ec01ff8991fb3afff003c6af883fe0a6dff000536ff00826df8f7fe09b7ff000506f02f817fe0a0dfb1078d3c6de34fd883f6aff09f83bc1de13fdabfe03788fc55e2cf15788fe0378fb47f0f7867c33e1ed1fc7d79abebde20d7757bcb3d2f46d1b4bb3bad4754d46eadac6c6da7b99e2898039fff00835c7fe5051fb0cffddccffeb61fed055fbfd5fca17fc1b87ff0509fd817e077fc118ff636f85bf1aff6e1fd903e0ffc4df0bffc3437fc24df0ebe297ed2df05fe1ff8efc3bfdb7fb55fc72f1168dfdbbe11f1678d748f10691fdafe1fd5f4ad774cfed0d3edfedfa3ea7a7ea76be6d95edb4f2fedf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1f7fd15f007fc3d8bfe0965ff00492cfd803ff1323f675ffe78d47fc3d8bfe0965ff492cfd803ff001323f675ff00e78d401f7fd15f007fc3d8bfe0965ff492cfd803ff001323f675ff00e78d47fc3d8bfe0965ff00492cfd803ff1323f675ffe78d4007fc158bfe5165ff052cffb300fdb23ff0059d7e2357c01ff0006b8ff00ca0a3f619ffbb99ffd6c3fda0aba0ff829b7fc14dbfe09b7e3dff826dffc141bc0be05ff0082837ec41e34f1b78d3f620fdabfc27e0ef07784ff006aff0080de23f1578b3c55e23f80de3ed1fc3de19f0cf87b47f1f5e6afaf78835dd5ef2cf4bd1b46d2eceeb51d5351bab6b1b1b69ee678a26e7ffe0d71ff0094147ec33ff7733ffad87fb415007eff005145140051451400514514005145140051451400514514005145140051451401fc41ff00c15b3f65cf813fb697fc1d5fff0004d7fd9a3f697f037fc2caf825f12bf600f107fc26be0aff00849bc63e0efedaff00843adffe0a17e3ff000dff00c547e00f10f857c5ba77f6778b7c2ba0eadff129d7ac3ed9f60fb05ffdab4cbabdb2b8fd7eff00885c7fe0851ff4633ff9b33fb61fff0044157c01fb647fcae49ff049dffb300f88ff00fa837fc14b2bfafd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7c81ff000509ff008370ff00e08c7f03bf605fdb87e35fc2dfd8dbfe117f89bf07ff00640fda5be297c3af137fc3437ed57adffc23be3bf87ff05fc6be2cf08ebbfd8de22f8e5abf87f57fec8f10691a7ea1fd99aee95a9e8f7ff67fb2ea7a7ded94b3db4bfd5ed7c01ff0562ff94597fc14b3fecc03f6c8ff00d675f88d401fcc17fc1057fe082bff00049efdb47fe093dfb29fed2ffb4bfeca7ff0b2be36fc4aff0085e7ff0009af8d7fe179fed25e0efedaff00843bf693f8c5e00f0e7fc539e00f8c5e15f0969dfd9de12f0ae83a4ffc4a741b0fb67d83edf7ff006ad4eeaf6f6e3f5fbfe2171ff82147fd18cffe6ccfed87ff00d10547fc1ae3ff002828fd867feee67ff5b0ff00682afdfe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e50bfe0a13ff0006e1ff00c118fe077ec0bfb70fc6bf85bfb1b7fc22ff00137e0ffec81fb4b7c52f875e26ff008686fdaaf5bff8477c77f0ff00e0bf8d7c59e11d77fb1bc45f1cb57f0feaff00d91e20d234fd43fb335dd2b53d1eff00ecff0065d4f4fbdb2967b697ebff00f835c7fe5051fb0cff00ddccff00eb61fed055f7ff00fc158bfe5165ff00052cff00b300fdb23ff59d7e2357c01ff06b8ffca0a3f619ff00bb99ff00d6c3fda0a803f7fa8a28a0028a28a0028a28a0028a28a0028a28a0028a28a0028a28a0028a28a00fe40bf6c8ff0095c93fe093bff6601f11ff00f506ff00829657f5fb5fc817ed91ff002b927fc1277fecc03e23ff00ea0dff00052cafebf6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28a2800af803fe0ac5ff0028b2ff0082967fd9807ed91ffacebf11abeffaf803fe0ac5ff0028b2ff0082967fd9807ed91ffacebf11a803e00ff835c7fe5051fb0cff00ddccff00eb61fed055fbfd5f803ff06b8ffca0a3f619ff00bb99ff00d6c3fda0abf7fa800a28a2800a28a2800a28a2800a28a2800a28a2800a28a2800a28a2800a28a2800a28a2800a28a2800a28a2800a28a2803e00ff0082b17fca2cbfe0a59ff6601fb647feb3afc46af803fe0d71ff0094147ec33ff7733ffad87fb4157dff00ff000562ff0094597fc14b3fecc03f6c8ffd675f88d5f007fc1ae3ff002828fd867feee67ff5b0ff00682a00fdfea28a2800a28a2800a28a2800a28a2800a28a2800a28a2800a28a2800a28a2803f902fdb23fe5724ff824effd9807c47ffd41bfe0a595fd7ed7f205fb647fcae49ff049dffb300f88ff00fa837fc14b2bfafd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be00ff0082b17fca2cbfe0a59ff6601fb647feb3afc46afbfebe00ff0082b17fca2cbfe0a59ff6601fb647feb3afc46a00f803fe0d71ff0094147ec33ff7733ffad87fb4157eff0057e00ffc1ae3ff002828fd867feee67ff5b0ff00682afdfea0028a28a0028a28a0028a28a0028a28a0028a28a0028a28a0028a28a0028a28a0028a28a0028a28a0028a28a0028a28a00f803fe0ac5ff28b2ff82967fd9807ed91ff00acebf11abe00ff00835c7fe5051fb0cffddccffeb61fed055f7fff00c158bfe5165ff052cffb300fdb23ff0059d7e2357c01ff0006b8ff00ca0a3f619ffbb99ffd6c3fda0a803f7fa8a28a0028a28a0028a28a0028a28a0028a28a0028a28a0028a28a0028a28a00fe20ff00e0ad9fb51fc09fd8b7fe0eafff00826bfed2ff00b4bf8e7fe15afc12f86bfb007883fe135f1aff00c233e31f18ff0062ff00c2636fff00050bf00786ff00e29cf00787bc55e2dd47fb47c5be2ad0749ff894e837ff0063fb7fdbeffecba65adededbfebf7fc451dff0428ffa3e6ffcd66fdb0fff00a1f6bf303fe0a35f09fe167c71ff0083ba7fe0975f0b7e35fc34f87ff183e1978a3f600f19ff00c24df0ebe297837c39f103c09e22fec4f0f7fc1473c45a37f6ef847c59a6eafe1fd5ff00b23c41a4695aee99fda1a7dc7d8358d334fd4ed7cabdb2b69e2fe8fb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47fc451dff000428ff00a3e6ff00cd66fdb0ff00fa1f6befff00f874effc12cbfe91a7fb007fe21bfecebffcee68ff00874eff00c12cbfe91a7fb007fe21bfecebff00cee6803e00ff0088a3bfe0851ff47cdff9acdfb61fff0043ed1ff11477fc10a3fe8f9bff00359bf6c3ff00e87dafbfff00e1d3bff04b2ffa469fec01ff00886ffb3aff00f3b9a3fe1d3bff0004b2ff00a469fec01ff886ff00b3afff003b9a00f803fe228eff0082147fd1f37fe6b37ed87ffd0fb47fc451dff0428ffa3e6ffcd66fdb0fff00a1f6beff00ff00874eff00c12cbfe91a7fb007fe21bfecebff00cee68ff874effc12cbfe91a7fb007fe21bfecebffcee6803e00ff88a3bfe0851ff0047cdff009acdfb61ff00f43ed1ff0011477fc10a3fe8f9bff359bf6c3ffe87dafbff00fe1d3bff0004b2ff00a469fec01ff886ff00b3afff003b9a3fe1d3bff04b2ffa469fec01ff00886ffb3aff00f3b9a00f803fe228eff82147fd1f37fe6b37ed87ff00d0fb5f207fc1427fe0e3cff8231fc71fd817f6e1f829f0b7f6c9ff0084a3e26fc60fd903f696f85bf0ebc33ff0cf3fb55e89ff0009178efe207c17f1af84fc23a17f6cf88be06e91e1fd23fb5fc41abe9fa7ff0069ebbaae99a3d87da3ed5a9ea1656514f7317edf7fc3a77fe0965ff48d3fd803ff0010dff675ff00e7735f107fc14dbfe0993ff04dbf017fc136ff00e0a0de3af02ffc13e7f620f05f8dbc17fb107ed5fe2cf0778c7c27fb287c06f0e78abc27e2af0e7c06f1f6b1e1ef137867c43a3f806cf57d07c41a16af6767aa68dace97796ba8e97a8dadb5f58dcc1730452a807e30ff00c1057fe0bd5ff049efd8bbfe093dfb29fecd1fb4bfed59ff000ad7e36fc35ff85e7ff09af82bfe1467ed25e31fec5ff84c7f693f8c5e3ff0e7fc547e00f83be2af096a3fda3e12f15683ab7fc4a75ebffb1fdbfec17ff65d4ed6f6cadff5fbfe228eff0082147fd1f37fe6b37ed87ffd0fb5f207fc1b87ff0004f6fd817e38ff00c118ff00636f8a5f1aff0061efd903e307c4df147fc3437fc24df117e297ecd3f05fe2078efc45fd89fb55fc72f0ee8dfdbbe2ef16782b57f106affd91e1fd234ad0b4cfed0d42e3ec1a3e99a7e996be559595b4117edf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007fc451dff0428ffa3e6ffcd66fdb0fff00a1f68ff88a3bfe0851ff0047cdff009acdfb61ff00f43ed7dfff00f0e9dff82597fd234ff600ff00c437fd9d7ff9dcd1ff000e9dff0082597fd234ff00600ffc437fd9d7ff009dcd007c01ff0011477fc10a3fe8f9bff359bf6c3ffe87da3fe228eff82147fd1f37fe6b37ed87ff00d0fb5f7fff00c3a77fe0965ff48d3fd803ff0010dff675ff00e77347fc3a77fe0965ff0048d3fd803ff10dff00675ffe773401f007fc451dff000428ff00a3e6ff00cd66fdb0ff00fa1f68ff0088a3bfe0851ff47cdff9acdfb61fff0043ed7dff00ff000e9dff0082597fd234ff00600ffc437fd9d7ff009dcd1ff0e9dff82597fd234ff600ff00c437fd9d7ff9dcd007c01ff11477fc10a3fe8f9bff00359bf6c3ff00e87da3fe228eff0082147fd1f37fe6b37ed87ffd0fb5f7ff00fc3a77fe0965ff0048d3fd803ff10dff00675ffe77347fc3a77fe0965ff48d3fd803ff0010dff675ff00e773401f883ff0509ff838f3fe08c7f1c7f605fdb87e0a7c2dfdb27fe128f89bf183f640fda5be16fc3af0cffc33cfed57a27fc245e3bf881f05fc6be13f08e85fdb3e22f81ba4787f48fed7f106afa7e9ff00da7aeeaba668f61f68fb56a7a85959453dcc5f5fff00c1ae3ff2828fd867feee67ff005b0ff682ae83fe0a6dff0004c9ff00826df80bfe09b7ff000506f1d7817fe09f3fb10782fc6de0bfd883f6aff16783bc63e13fd943e037873c55e13f157873e0378fb58f0f789bc33e21d1fc0367abe83e20d0b57b3b3d5346d674bbcb5d474bd46d6dafac6e60b98229579fff00835c7fe5051fb0cffddccffeb61fed05401fbfd4514500145145001451450014514500145145001451450014514500145145007f205fb647fcae49ff00049dff00b300f88fff00a837fc14b2bfafdafe40bf6c8ff95c93fe093bff006601f11fff00506ff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562ff94597fc14b3fecc03f6c8ff00d675f88d5f7fd7c01ff0562ff94597fc14b3fecc03f6c8ff00d675f88d401f007fc1ae3ff2828fd867feee67ff005b0ff682afdfeafc01ff00835c7fe5051fb0cffddccffeb61fed055fbfd400514514005145140051451400514514005145140051451400514514005145140051451400514514005145140051451401f007fc158bfe5165ff00052cff00b300fdb23ff59d7e2357c01ff06b8ffca0a3f619ff00bb99ff00d6c3fda0abefff00f82b17fca2cbfe0a59ff006601fb647feb3afc46af803fe0d71ff94147ec33ff007733ff00ad87fb415007eff5145140051451400514514005145140051451400514514005145140051451401fc817ed91ff002b927fc1277fecc03e23ff00ea0dff00052cafebf6bf902fdb23fe5724ff00824eff00d9807c47ff00d41bfe0a595fd7ed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5f007fc158bfe5165ff00052cff00b300fdb23ff59d7e2357dff5f007fc158bfe5165ff00052cff00b300fdb23ff59d7e235007c01ff06b8ffca0a3f619ff00bb99ff00d6c3fda0abf7fabf007fe0d71ff94147ec33ff007733ff00ad87fb4157eff5001451450014514500145145001451450014514500145145001451450014514500145145001451450014514500145145007c01ff000562ff0094597fc14b3fecc03f6c8ffd675f88d5f007fc1ae3ff002828fd867feee67ff5b0ff00682afbff00fe0ac5ff0028b2ff0082967fd9807ed91ffacebf11abe00ff835c7fe5051fb0cff00ddccff00eb61fed05401fbfd4514500145145001451450014514500145145001451450014514500145145007f205fb647fcae49ff049dffb300f88ff00fa837fc14b2bfafdafe00ffe0e0ffdb9ff00e1daff00f071cfec21fb6aff00c2aeff0085d1ff000a5ff60087fe2da7fc26dff0ae7fe125ff00858de28fdbafe137fc8e5ff088f8effb1ffb1ffe13bfedff00f915355fed0fecafecaff41fb77f69599ff11ce7fd62ebff003767ff00c91e803fbfca2bf803ff0088e73feb175ff9bb3ffe48f47fc4739ff58baffcdd9fff00247a00feff0028afe00ffe239cff00ac5d7fe6ecff00f923d1ff0011ce7fd62ebff3767ffc91e803fbfca2bf803ff88e73feb175ff009bb3ff00e48f47fc4739ff0058baff00cdd9ff00f247a00feff28afe00ff00e239cffac5d7fe6ecfff00923d1ff11ce7fd62ebff003767ff00c91e803fbfca2bf803ff0088e73feb175ff9bb3ffe48f47fc4739ff58baffcdd9fff00247a00feff0028afe00ffe239cff00ac5d7fe6ecff00f923d1ff0011ce7fd62ebff3767ffc91e803fbfca2bf803ff88e73feb175ff009bb3ff00e48f47fc4739ff0058baff00cdd9ff00f247a00feff28afe00ff00e239cffac5d7fe6ecfff00923d1ff11ce7fd62ebff003767ff00c91e803fbfca2bf803ff0088e73feb175ff9bb3ffe48f47fc4739ff58baffcdd9fff00247a00feff0028afe00ffe239cff00ac5d7fe6ecff00f923d1ff0011ce7fd62ebff3767ffc91e803fbfca2bf803ff88e73feb175ff009bb3ff00e48f47fc4739ff0058baff00cdd9ff00f247a00feff28afe00ff00e239cffac5d7fe6ecfff00923d1ff11ce7fd62ebff003767ff00c91e803fbfca2bf803ff0088e73feb175ff9bb3ffe48f47fc4739ff58baffcdd9fff00247a00feff0028afe00ffe239cff00ac5d7fe6ecff00f923d1ff0011ce7fd62ebff3767ffc91e803fbfca2bf803ff88e73feb175ff009bb3ff00e48f47fc4739ff0058baff00cdd9ff00f247a00feff28afe00ff00e239cffac5d7fe6ecfff00923d1ff11ce7fd62ebff003767ff00c91e803fbfca2bf803ff0088e73feb175ff9bb3ffe48f47fc4739ff58baffcdd9fff00247a00feff0028afe00ffe239cff00ac5d7fe6ecff00f923d1ff0011ce7fd62ebff3767ffc91e803fbfca2bf803ff88e73feb175ff009bb3ff00e48f47fc4739ff0058baff00cdd9ff00f247a00feff28afe00ff00e239cffac5d7fe6ecfff00923d1ff11ce7fd62ebff003767ff00c91e803fbfca2bf803ff0088e73feb175ff9bb3ffe48f47fc4739ff58baffcdd9fff00247a00feff0028afe00ffe239cff00ac5d7fe6ecff00f923d1ff0011ce7fd62ebff3767ffc91e803fbfca2bf803ff88e73feb175ff009bb3ff00e48f47fc4739ff0058baff00cdd9ff00f247a00feff28afe00ff00e239cffac5d7fe6ecfff00923d1ff11ce7fd62ebff003767ff00c91e803fbfca2bf803ff0088e73feb175ff9bb3ffe48f47fc4739ff58baffcdd9fff00247a00feff0028afe00ffe239cff00ac5d7fe6ecff00f923d1ff0011ce7fd62ebff3767ffc91e803fbfca2bf803ff88e73feb175ff009bb3ff00e48f47fc4739ff0058baff00cdd9ff00f247a00feff28afe00ff00e239cffac5d7fe6ecfff00923d1ff11ce7fd62ebff003767ff00c91e803fbfca2bf803ff0088e73feb175ff9bb3ffe48f47fc4739ff58baffcdd9fff00247a00feff0028afe00ffe239cff00ac5d7fe6ecff00f923d1ff0011ce7fd62ebff3767ffc91e803fbfca2bf803ff88e73feb175ff009bb3ff00e48f47fc4739ff0058baff00cdd9ff00f247a00feff28afe00ff00e239cffac5d7fe6ecfff00923d1ff11ce7fd62ebff003767ff00c91e803fbfca2bf803ff0088e73feb175ff9bb3ffe48f47fc4739ff58baffcdd9fff00247a00feff0028afe00ffe239cff00ac5d7fe6ecff00f923d1ff0011ce7fd62ebff3767ffc91e803fbfca2bf803ff88e73feb175ff009bb3ff00e48f47fc4739ff0058baff00cdd9ff00f247a00feff28afe00ff00e239cffac5d7fe6ecfff00923d1ff11ce7fd62ebff003767ff00c91e803fbfca2bf803ff0088e73feb175ff9bb3ffe48f47fc4739ff58baffcdd9fff00247a00feff0028afe00ffe239cff00ac5d7fe6ecff00f923d1ff0011ce7fd62ebff3767ffc91e803fbfca2bf803ff88e73feb175ff009bb3ff00e48f47fc4739ff0058baff00cdd9ff00f247a00feff28afe00ff00e239cffac5d7fe6ecfff00923d1ff11ce7fd62ebff003767ff00c91e803fbfca2bf803ff0088e73feb175ff9bb3ffe48f47fc4739ff58baffcdd9fff00247a00feff0028afe00ffe239cff00ac5d7fe6ecff00f923d1ff0011ce7fd62ebff3767ffc91e803fbfca2bf803ff88e73feb175ff009bb3ff00e48f47fc4739ff0058baff00cdd9ff00f247a00feff28afe00ff00e239cffac5d7fe6ecfff00923d1ff11ce7fd62ebff003767ff00c91e803fbfca2bf803ff0088e73feb175ff9bb3ffe48f47fc4739ff58baffcdd9fff00247a00feff0028afe00ffe239cff00ac5d7fe6ecff00f923d1ff0011ce7fd62ebff3767ffc91e803fbfca2bf803ff88e73feb175ff009bb3ff00e48f47fc4739ff0058baff00cdd9ff00f247a00feff28afe00ff00e239cffac5d7fe6ecfff00923d1ff11ce7fd62ebff003767ff00c91e803fbfca2bf803ff0088e73feb175ff9bb3ffe48f47fc4739ff58baffcdd9fff00247a00feff0028afe00ffe239cff00ac5d7fe6ecff00f923d1ff0011ce7fd62ebff3767ffc91e803fbfca2bf803ff88e73feb175ff009bb3ff00e48f47fc4739ff0058baff00cdd9ff00f247a00feff28afe00ff00e239cffac5d7fe6ecfff00923d1ff11ce7fd62ebff003767ff00c91e803fbfca2bf803ff0088e73feb175ff9bb3ffe48f47fc4739ff58baffcdd9fff00247a00feff0028afe00ffe239cff00ac5d7fe6ecff00f923d1ff0011ce7fd62ebff3767ffc91e803fbfcaf803fe0ac5ff28b2ff82967fd9807ed91ff00acebf11abf902ff88e73feb175ff009bb3ff00e48f5f3ffed63ff0794ffc3507ecb1fb4b7ecd1ff0ee3ff841ff00e1a23f67ff008c9f02ff00e135ff0086beff00849bfe10ff00f85b7f0ebc47e00ff84a7fe11cff00865ef0ff00fc241ff08fff00c241fdadfd89fdbda27f6afd93ec1fdafa6fda3ed90807f4fdff0006b8ff00ca0a3f619ffbb99ffd6c3fda0abf7fabfcc13fe0971ff075affc3b5ff613f819fb14ff00c3067fc2e8ff00852fff000b37fe2e5ffc351ffc2b9ff8497fe162fc62f883f167fe44dff8675f1dff0063ff0063ff00c277fd81ff00235eabfda1fd95fdabfe83f6efecdb3fbfff00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7f9457f007ff0011ce7fd62ebff3767ffc91e8ff0088e73feb175ff9bb3ffe48f401fdfe515fc01ffc4739ff0058baff00cdd9ff00f247a3fe239cff00ac5d7fe6ecff00f923d007f7f9457f007ff11ce7fd62ebff003767ff00c91e8ff88e73feb175ff009bb3ff00e48f401fdfe515fc01ff00c4739ff58baffcdd9fff00247a3fe239cffac5d7fe6ecfff00923d007f5fbff0562ff94597fc14b3fecc03f6c8ff00d675f88d5f007fc1ae3ff2828fd867feee67ff005b0ff682afe607f6b1ff0083ca7fe1a83f658fda5bf668ff008771ff00c20fff000d11fb3ffc64f817ff0009affc35f7fc24dff087ff00c2dbf875e23f007fc253ff0008e7fc32f787ff00e120ff00847ffe120fed6fec4feded13fb57ec9f60fed7d37ed1f6c87fa7eff835c7fe5051fb0cff00ddccff00eb61fed05401fbfd4514500145145001451450014514500145145001451450014514500145145007f205fb647fcae49ff049dffb300f88ff00fa837fc14b2bfafdafe40bf6c8ff0095c93fe093bff6601f11ff00f506ff00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00562ff0094597fc14b3fecc03f6c8ffd675f88d5f7fd7c01ff000562ff0094597fc14b3fecc03f6c8ffd675f88d401f007fc1ae3ff002828fd867feee67ff5b0ff00682afdfeafc01ff835c7fe5051fb0cff00ddccff00eb61fed055fbfd400514514005145140051451400514514005145140051451400514514005145140051451400514514005145140051451401f007fc158bfe5165ff052cffb300fdb23ff0059d7e2357c01ff0006b8ff00ca0a3f619ffbb99ffd6c3fda0abeff00ff0082b17fca2cbfe0a59ff6601fb647feb3afc46af803fe0d71ff0094147ec33ff7733ffad87fb415007eff005145140051451400514514005145140051451400514514005145140051451401fc817ed91ff2b927fc1277fecc03e23ffea0dff052cafebf6bf902fdb23fe5724ff824effd9807c47ffd41bfe0a595fd7ed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5f007fc158bfe5165ff052cffb300fdb23ff0059d7e2357dff005f007fc158bfe5165ff052cffb300fdb23ff0059d7e235007c01ff0006b8ff00ca0a3f619ffbb99ffd6c3fda0abf7fabf007fe0d71ff0094147ec33ff7733ffad87fb4157eff005001451450014514500145145001451450014514500145145001451450014514500145145001451450014514500145145007c01ff0562ff94597fc14b3fecc03f6c8ff00d675f88d5f007fc1ae3ff2828fd867feee67ff005b0ff682afbfff00e0ac5ff28b2ff82967fd9807ed91ff00acebf11abe00ff00835c7fe5051fb0cffddccffeb61fed05401fbfd4514500145145001451450014514500145145001451450014514500145145007f205fb647fcae49ff00049dff00b300f88fff00a837fc14b2bfafdafe40bf6c8ff95c93fe093bff006601f11fff00506ff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562ff94597fc14b3fecc03f6c8ff00d675f88d5f7fd7c01ff0562ff94597fc14b3fecc03f6c8ff00d675f88d401f007fc1ae3ff2828fd867feee67ff005b0ff682afdfeafc01ff00835c7fe5051fb0cffddccffeb61fed055fbfd400514514005145140051451400514514005145140051451400514514005145140051451400514514005145140051451401f007fc158bfe5165ff00052cff00b300fdb23ff59d7e2357c01ff06b8ffca0a3f619ff00bb99ff00d6c3fda0abefff00f82b17fca2cbfe0a59ff006601fb647feb3afc46af803fe0d71ff94147ec33ff007733ff00ad87fb415007eff5145140051451400514514005145140051451400514514005145140051451401fc21ffc16f7c65fb64fc3ff00f839d3fe09e7e2eff827efc27f87ff001c7f6bad23f600bdff008549f0b7e296a563a47813c51f6fd43f6fbd33c7bfdbba86a5f12fe0fd95bff627c32bdf19f88b4cf3be22f877cdd6348d3e08ff00b5e6963d0b53faff00fe1b23fe0f24ff00a44efec01ff871bc0dff00d32ca3f6c8ff0095c93fe093bff6601f11ff00f506ff00829657f5fb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47fc3647fc1e49ff00489dfd803ff0e3781bff00a6595fd7ed1401fc817fc3647fc1e49ff489dfd803ff000e3781bffa65947fc3647fc1e49ff489dfd803ff000e3781bffa6595fd7ed1401fc817fc3647fc1e49ff00489dfd803ff0e3781bff00a6595f307edbbfb57ffc1d81e23fd8bff6bbf0f7ed19ff0004c9fd883c05fb3e6bdfb307c7dd1be3b78ebc27e3ef06de78abc17f06b54f853e2cb1f89fe2cf0cd9daff00c141bc697375e20f0e78267d7358d1adadfc1de2c9e7d46ceda287c33aec8cba5dd7f7395f007fc158bfe5165ff052cffb300fdb23ff0059d7e235007f185ff0467fda5bfe0e5bf87fff0004d8fd9c3c23ff0004fdff00827b7ec81f1c7f645d23fe1707fc2a4f8a5f14bc6be14d23c77e28fb7fc7af8a3a9f8f3fb774fd4bf6e1f83f7b6ffd89f136f7c67e1dd33cef875e1df3747d234f9e3fed78658f5dd4ff004fff00e1b23fe0f24ffa44efec01ff00871bc0dffd32cafbff00fe0d71ff0094147ec33ff7733ffad87fb4157eff005007f205ff000d91ff0007927fd2277f600ffc38de06ff00e99651ff000d91ff0007927fd2277f600ffc38de06ff00e99657f5fb45007f205ff0d91ff07927fd2277f600ff00c38de06ffe99651ff0d91ff07927fd2277f600ff00c38de06ffe99657f5fb45007f205ff000d91ff0007927fd2277f600ffc38de06ff00e99651ff000d91ff0007927fd2277f600ffc38de06ff00e99657f5fb45007f205ff0d91ff07927fd2277f600ff00c38de06ffe99651ff0d91ff07927fd2277f600ff00c38de06ffe99657f5fb45007f205ff000d91ff0007927fd2277f600ffc38de06ff00e99651ff000d91ff0007927fd2277f600ffc38de06ff00e99657f5fb45007f205ff0d91ff07927fd2277f600ff00c38de06ffe99651ff0d91ff07927fd2277f600ff00c38de06ffe99657f5fb45007f205ff000d91ff0007927fd2277f600ffc38de06ff00e99651ff000d91ff0007927fd2277f600ffc38de06ff00e99657f5fb45007f205ff0d91ff07927fd2277f600ff00c38de06ffe99651ff0d91ff07927fd2277f600ff00c38de06ffe99657f5fb45007f205ff000d91ff0007927fd2277f600ffc38de06ff00e99651ff000d91ff0007927fd2277f600ffc38de06ff00e99657f5fb45007f205ff0d91ff07927fd2277f600ff00c38de06ffe99651ff0d91ff07927fd2277f600ff00c38de06ffe99657f5fb45007f205ff000d91ff0007927fd2277f600ffc38de06ff00e99651ff000d91ff0007927fd2277f600ffc38de06ff00e99657f5fb45007f205ff0d91ff07927fd2277f600ff00c38de06ffe99651ff0d91ff07927fd2277f600ff00c38de06ffe99657f5fb45007f0c7fb6efed5ff00f0760788ff0062ff00daefc3dfb467fc1327f620f017ecf9af7ecc1f1f746f8ede3af09f8fbc1b79e2af05fc1ad53e14f8b2c7e27f8b3c33676bff000506f1a5cdd7883c39e099f5cd6346b6b7f0778b279f51b3b68a1f0cebb232e9775fb3dff06b8ffca0a3f619ff00bb99ff00d6c3fda0abefff00f82b17fca2cbfe0a59ff006601fb647feb3afc46af803fe0d71ff94147ec33ff007733ff00ad87fb415007eff5145140051451400514514005145140051451400514514005145140051451401fc817ed91ff002b927fc1277fecc03e23ff00ea0dff00052cafebf6bf902fdb23fe5724ff00824eff00d9807c47ff00d41bfe0a595fd7ed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5f007fc158bfe5165ff00052cff00b300fdb23ff59d7e2357dff5f007fc158bfe5165ff00052cff00b300fdb23ff59d7e235007c01ff06b8ffca0a3f619ff00bb99ff00d6c3fda0abf7fabf007fe0d71ff94147ec33ff007733ff00ad87fb4157eff5001451450014514500145145001451450014514500145145001451450014514500145145001451450014514500145145007c01ff000562ff0094597fc14b3fecc03f6c8ffd675f88d5f007fc1ae3ff002828fd867feee67ff5b0ff00682afbff00fe0ac5ff0028b2ff0082967fd9807ed91ffacebf11abe00ff835c7fe5051fb0cff00ddccff00eb61fed05401fbfd4514500145145001451450014514500145145001451450014514500145145007f205fb647fcae49ff049dffb300f88ff00fa837fc14b2bfafdafe40bf6c8ff0095c93fe093bff6601f11ff00f506ff00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00562ff0094597fc14b3fecc03f6c8ffd675f88d5f7fd7c01ff000562ff0094597fc14b3fecc03f6c8ffd675f88d401f007fc1ae3ff002828fd867feee67ff5b0ff00682afdfeafc01ff835c7fe5051fb0cff00ddccff00eb61fed055fbfd400514514005145140051451400514514005145140051451400514514005145140051451400514514005145140051451401f007fc158bfe5165ff052cffb300fdb23ff0059d7e2357c01ff0006b8ff00ca0a3f619ffbb99ffd6c3fda0abeff00ff0082b17fca2cbfe0a59ff6601fb647feb3afc46af803fe0d71ff0094147ec33ff7733ffad87fb415007eff005145140051451400514514005145140051451400514514005145140051451401fc817ed91ff2b927fc1277fecc03e23ffea0dff052cafebf6bf843ff0082def837f6c9f881ff00073a7fc13cfc23ff0004fdf8b1f0ff00e077ed75abfec017bff0a93e297c52d36c757f02785fec1a87edf7a9f8f7fb774fd4be1a7c60b2b8fedbf86565e33f0ee99e77c3af11795ac6afa7cf1ff644d147aee99f5fff00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7c01ff0562ff94597fc14b3fecc03f6c8ff00d675f88d5f803ff0c6ff00f07927fd258bf600ff00c373e06ffe969d7cc1fb6efeca1ff07607873f62ff00daefc43fb467fc14dbf620f1efecf9a0fecc1f1f759f8ede05f09f807c1b67e2af1a7c1ad2fe14f8b2fbe27f84fc33796bff0004f9f05dcdaf883c47e09835cd1f46b9b7f18f84e78351bcb6961f1368522aea96a01fb3dff06b8ffca0a3f619ff00bb99ff00d6c3fda0abf7fabfcf0ffe08cffb34ff00c1cb7f103fe09b1fb3878bbfe09fbff0509fd903e077ec8babff00c2e0ff008549f0b7e29782bc29abf8efc2ff0060f8f5f1474cf1e7f6eea1a97ec3df182f6e3fb6fe26d978cfc45a679df117c45e568fabe9f047fd910c51e85a67e9ff00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d7ed15fc817fc31bff00c1e49ff4962fd803ff000dcf81bffa5a747fc31bff00c1e49ff4962fd803ff000dcf81bffa5a7401fd7ed15fc817fc31bffc1e49ff004962fd803ff0dcf81bff00a5a747fc31bffc1e49ff004962fd803ff0dcf81bff00a5a7401fbfdff0562ff94597fc14b3fecc03f6c8ff00d675f88d5f007fc1ae3ff2828fd867feee67ff005b0ff682afc61fdb77f650ff0083b03c39fb17fed77e21fda33fe0a6dfb1078f7f67cd07f660f8fbacfc76f02f84fc03e0db3f1578d3e0d697f0a7c597df13fc27e19bcb5ff827cf82ee6d7c41e23f04c1ae68fa35cdbf8c7c273c1a8de5b4b0f89b42915754b5fd9eff00835c7fe5051fb0cffddccffeb61fed05401fbfd4514500145145001451450014514500145145001451450014514500145145007f205fb647fcae49ff00049dff00b300f88fff00a837fc14b2bfafdafe40bf6c8ff95c93fe093bff006601f11fff00506ff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562ff94597fc14b3fecc03f6c8ff00d675f88d5f7fd7c01ff0562ff94597fc14b3fecc03f6c8ff00d675f88d401f007fc1ae3ff2828fd867feee67ff005b0ff682afdfeafc01ff00835c7fe5051fb0cffddccffeb61fed055fbfd400514514005145140051451400514514005145140051451400514514005145140051451400514514005145140051451401f007fc158bfe5165ff00052cff00b300fdb23ff59d7e2357c01ff06b8ffca0a3f619ff00bb99ff00d6c3fda0abefff00f82b17fca2cbfe0a59ff006601fb647feb3afc46af803fe0d71ff94147ec33ff007733ff00ad87fb415007eff5145140051451400514514005145140051451400514514005145140051451401fc817ed91ff002b927fc1277fecc03e23ff00ea0dff00052cafebf6bf902fdb23fe5724ff00824eff00d9807c47ff00d41bfe0a595fd7ed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5f007fc158bfe5165ff00052cff00b300fdb23ff59d7e2357dff5f007fc158bfe5165ff00052cff00b300fdb23ff59d7e235007c01ff06b8ffca0a3f619ff00bb99ff00d6c3fda0abf7fabf007fe0d71ff94147ec33ff007733ff00ad87fb4157eff5001451450014514500145145001451450014514500145145001451450014514500145145001451450014514500145145007c01ff000562ff0094597fc14b3fecc03f6c8ffd675f88d5f007fc1ae3ff002828fd867feee67ff5b0ff00682afbff00fe0ac5ff0028b2ff0082967fd9807ed91ffacebf11abe00ff835c7fe5051fb0cff00ddccff00eb61fed05401fbfd4514500145145001451450014514500145145001451450014514500145145007f205fb647fcae49ff049dffb300f88ff00fa837fc14b2bfafdafe40bf6c8ff0095c93fe093bff6601f11ff00f506ff00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00562ff0094597fc14b3fecc03f6c8ffd675f88d5f7fd7c01ff000562ff0094597fc14b3fecc03f6c8ffd675f88d401f007fc1ae3ff002828fd867feee67ff5b0ff00682afdfeafc01ff835c7fe5051fb0cff00ddccff00eb61fed055fbfd400514514005145140051451400514514005145140051451400514514005145140051451400514514005145140051451401f007fc158bfe5165ff052cffb300fdb23ff0059d7e2357c01ff0006b8ff00ca0a3f619ffbb99ffd6c3fda0abeff00ff0082b17fca2cbfe0a59ff6601fb647feb3afc46af803fe0d71ff0094147ec33ff7733ffad87fb415007eff005145140051451400514514005145140051451400514514005145140051451401fc01ff00c1c1ff00b0c7fc3ca3fe0e39fd843f62aff85a3ff0a5ff00e1747ec010ff00c5cbff008427fe1637fc235ff0ae7c51fb75fc59ff009137fe12ef027f6c7f6c7fc209fd81ff00235e95fd9ffdabfdabfe9df61fecdbc3fe2063ff00aca2ff00e6937ff95c57dfff00b647fcae49ff00049dff00b300f88fff00a837fc14b2bfafd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e00ff00e2063ffaca2ffe6937ff0095c51ff1031ffd6517ff00349bff00cae2bfbfca2803f803ff008818ff00eb28bff9a4dffe57147fc40c7ff5945ffcd26fff002b8afeff0028a00fe00ffe2063ff00aca2ff00e6937ff95c51ff001031ff00d6517ff349bffcae2bfbfca2803f803ff8818ffeb28bff009a4dff00e57147fc40c7ff005945ff00cd26ff00f2b8afeff28a00fe00ff00e2063ffaca2ffe6937ff0095c51ff1031ffd6517ff00349bff00cae2bfbfca2803f803ff008818ff00eb28bff9a4dffe57147fc40c7ff5945ffcd26fff002b8afeff0028a00fe00ffe2063ff00aca2ff00e6937ff95c57cfff00b58ffc19adff000cbffb2c7ed2dfb4bffc3c73fe138ff8677fd9ff00e327c74ff842bfe1907fe119ff0084c3fe1527c3af11f8ff00fe116ff848ff00e1a87c41ff0008ff00fc241ff08fff0064ff006dff0060eb7fd95f6bfb7ff646a5f67fb1cdfe8f95f007fc158bfe5165ff00052cff00b300fdb23ff59d7e235007f007ff0004b8ff008352bfe1e51fb09fc0cfdb5bfe1bcffe14bffc2e8ff859bff16d3fe1973fe1637fc235ff000aebe317c41f84dff2397fc3457813fb63fb63fe104fedff00f91534afecff00ed5fecaff4efb0ff00695e7dff00ff001031ff00d6517ff349bffcae2bf7fbfe0d71ff0094147ec33ff7733ffad87fb4157eff005007f007ff001031ff00d6517ff349bffcae28ff008818ff00eb28bff9a4dffe5715fdfe51401fc01ffc40c7ff005945ff00cd26ff00f2b8a3fe2063ff00aca2ff00e6937ff95c57f7f945007f007ff1031ffd6517ff00349bff00cae28ff8818ffeb28bff009a4dff00e5715fdfe51401fc01ff00c40c7ff5945ffcd26fff002b8a3fe2063ffaca2ffe6937ff0095c57f7f945007f007ff001031ff00d6517ff349bffcae28ff008818ff00eb28bff9a4dffe5715fdfe51401fc01ffc40c7ff005945ff00cd26ff00f2b8a3fe2063ff00aca2ff00e6937ff95c57f7f945007f007ff1031ffd6517ff00349bff00cae28ff8818ffeb28bff009a4dff00e5715fdfe51401fc01ff00c40c7ff5945ffcd26fff002b8a3fe2063ffaca2ffe6937ff0095c57f7f945007f007ff001031ff00d6517ff349bffcae28ff008818ff00eb28bff9a4dffe5715fdfe51401fc01ffc40c7ff005945ff00cd26ff00f2b8a3fe2063ff00aca2ff00e6937ff95c57f7f945007f007ff1031ffd6517ff00349bff00cae28ff8818ffeb28bff009a4dff00e5715fdfe51401fc01ff00c40c7ff5945ffcd26fff002b8a3fe2063ffaca2ffe6937ff0095c57f7f945007f9c1fed63ff066b7fc32ff00ecb1fb4b7ed2ff00f0f1cff84e3fe19dff0067ff008c9f1d3fe10aff008641ff008467fe130ff8549f0ebc47e3ff00f845bfe123ff0086a1f107fc23ff00f0907fc23ffd93fdb7fd83adff00657dafedff00d91a97d9fec737f4fdff0006b8ff00ca0a3f619ffbb99ffd6c3fda0abeff00ff0082b17fca2cbfe0a59ff6601fb647feb3afc46af803fe0d71ff0094147ec33ff7733ffad87fb415007eff005145140051451400514514005145140051451400514514005145140051451401fc817ed91ff2b927fc1277fecc03e23ffea0dff052cafebf6bf902fdb23fe5724ff824effd9807c47ffd41bfe0a595fd7ed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5f007fc158bfe5165ff052cffb300fdb23ff0059d7e2357dff005f007fc158bfe5165ff052cffb300fdb23ff0059d7e235007c01ff0006b8ff00ca0a3f619ffbb99ffd6c3fda0abf7fabf007fe0d71ff0094147ec33ff7733ffad87fb4157eff005001451450014514500145145001451450014514500145145001451450014514500145145001451450014514500145145007c01ff0562ff94597fc14b3fecc03f6c8ff00d675f88d5f007fc1ae3ff2828fd867feee67ff005b0ff682afbfff00e0ac5ff28b2ff82967fd9807ed91ff00acebf11abe00ff00835c7fe5051fb0cffddccffeb61fed05401fbfd4514500145145001451450014514500145145001451450014514500145145007f205fb647fcae49ff00049dff00b300f88fff00a837fc14b2bfafdafe40bf6c8ff95c93fe093bff006601f11fff00506ff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562ff94597fc14b3fecc03f6c8ff00d675f88d5f7fd7c01ff0562ff94597fc14b3fecc03f6c8ff00d675f88d401f007fc1ae3ff2828fd867feee67ff005b0ff682afdfeafc01ff00835c7fe5051fb0cffddccffeb61fed055fbfd400514514005145140051451400514514005145140051451400514514005145140051451400514514005145140051451401f007fc158bfe5165ff00052cff00b300fdb23ff59d7e2357c01ff06b8ffca0a3f619ff00bb99ff00d6c3fda0abefff00f82b17fca2cbfe0a59ff006601fb647feb3afc46af803fe0d71ff94147ec33ff007733ff00ad87fb415007eff5145140051451400514514005145140051451400514514005145140051451401fc817ed91ff002b927fc1277fecc03e23ff00ea0dff00052cafebf6bf843ff82defec53f0b3fe0a25ff00073a7fc13cff0063af8d7aff00c40f0bfc32f8c1fb005eff00c24daefc2dd57c39a278eec7fe15fea1fb7dfc52d1bfb0b53f167853c6de1fb6fb4f883c13a559ea7fda1e18d4fced1ee350b7b5fb15ecb6da85a7d7ff00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8afe40bfe20a9ff0082597fd17cfdbfff00f0e9fecebffd0ab47fc4153ff04b2ffa2f9fb7ff00fe1d3fd9d7ff00a156803fafda2bf902ff00882a7fe0965ff45f3f6fff00fc3a7fb3afff0042ad1ff1054ffc12cbfe8be7edff00ff00874ff675ff00e855a00febf68afe40bfe20a9ff82597fd17cfdbff00ff000e9fecebff00d0ab47fc4153ff0004b2ff00a2f9fb7fff00e1d3fd9d7ffa156803fafda2bf902ff882a7fe0965ff0045f3f6ff00ff00c3a7fb3aff00f42ad1ff001054ff00c12cbfe8be7edfff00f874ff00675ffe855a00febf6be00ff82b17fca2cbfe0a59ff006601fb647feb3afc46afc01ff882a7fe0965ff0045f3f6ff00ff00c3a7fb3aff00f42ad7cc1fb6effc1a29ff0004dbfd9aff0062ff00daeff68cf02fc6dfdb7f56f1b7c01fd983e3efc6bf07697e2cf893f01afbc2ba978abe15fc29f1678ebc3da7f89ac747fd9ab41d5ef3c3f79abe85676facdae97ae68da8dc69d25cc363aae9d72f15e4201fb3dff06b8ffca0a3f619ff00bb99ff00d6c3fda0abf7fabfcf0ffe08cfff0006bf7ec0bff0512ff826c7ece1fb62fc6bf8bbfb5ff85fe26fc60ff85c1ff093685f0b7c7df05f44f0258ffc2bff008f5f147e16e8dfd85a678b3e0078dbc416df69f0ff008274abcd4ffb43c4fa9f9dac5c6a1716bf62b296db4fb4fd3f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f5fb457f205ff001054ff00c12cbfe8be7edfff00f874ff00675ffe855a3fe20a9ff82597fd17cfdbff00ff000e9fecebff00d0ab401fd7ed15fc817fc4153ff04b2ffa2f9fb7ff00fe1d3fd9d7ff00a1568ff882a7fe0965ff0045f3f6ff00ff00c3a7fb3aff00f42ad007f5fb457f205ff1054ffc12cbfe8be7edff00ff00874ff675ff00e855a3fe20a9ff0082597fd17cfdbfff00f0e9fecebffd0ab401fd7ed15fc817fc4153ff0004b2ff00a2f9fb7fff00e1d3fd9d7ffa1568ff00882a7fe0965ff45f3f6fff00fc3a7fb3afff0042ad007eff007fc158bfe5165ff052cffb300fdb23ff0059d7e2357c01ff0006b8ff00ca0a3f619ffbb99ffd6c3fda0abf187f6ddff83453fe09b7fb35fec5ff00b5dfed19e05f8dbfb6feade36f803fb307c7df8d7e0ed2fc59f127e035f785752f157c2bf853e2cf1d787b4ff1358e8ffb35683abde787ef357d0acedf59b5d2f5cd1b51b8d3a4b986c755d3ae5e2bc87f67bfe0d71ff94147ec33ff007733ff00ad87fb415007eff5145140051451400514514005145140051451400514514005145140051451401fc817ed91ff002b927fc1277fecc03e23ff00ea0dff00052cafebf6bf902fdb23fe5724ff00824eff00d9807c47ff00d41bfe0a595fd7ed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451450015f007fc158bfe5165ff00052cff00b300fdb23ff59d7e2357dff5f007fc158bfe5165ff00052cff00b300fdb23ff59d7e235007c01ff06b8ffca0a3f619ff00bb99ff00d6c3fda0abf7fabf007fe0d71ff94147ec33ff007733ff00ad87fb4157eff5001451450014514500145145001451450014514500145145001451450014514500145145001451450014514500145145007c01ff000562ff0094597fc14b3fecc03f6c8ffd675f88d5f007fc1ae3ff002828fd867feee67ff5b0ff00682afbff00fe0ac5ff0028b2ff0082967fd9807ed91ffacebf11abe00ff835c7fe5051fb0cff00ddccff00eb61fed05401fbfd4514500145145001451450014514500145145001451450014514500145145007f205fb647fcae49ff049dffb300f88ff00fa837fc14b2bfafdafe40bf6c8ff0095c93fe093bff6601f11ff00f506ff00829657f5fb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145140057c01ff000562ff0094597fc14b3fecc03f6c8ffd675f88d5f7fd7c01ff000562ff0094597fc14b3fecc03f6c8ffd675f88d401f007fc1ae3ff002828fd867feee67ff5b0ff00682afdfeafc01ff835c7fe5051fb0cff00ddccff00eb61fed055fbfd400514514005145140051451400514514005145140051451400514514005145140051451400514514005145140051451401f007fc158bfe5165ff052cffb300fdb23ff0059d7e2357c01ff0006b8ff00ca0a3f619ffbb99ffd6c3fda0abeff00ff0082b17fca2cbfe0a59ff6601fb647feb3afc46af803fe0d71ff0094147ec33ff7733ffad87fb415007eff005145140051451400514514005145140051451400514514005145140051451401fc817ed91ff2b927fc1277fecc03e23ffea0dff052cafebf6bf8c2ff00828d7c58f859f03bfe0ee9ff00825d7c52f8d7f12fe1ff00c1ff00865e17fd803c67ff000937c45f8a5e32f0e7c3ff00027877fb6fc3dff051cf0ee8dfdbbe2ef166a5a4787f48fed7f106afa5685a67f686a16ff6fd6353d3f4cb5f36f6f6da097fa3e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2be00ff87b17fc12cbfe9259fb007fe2647ecebffcf1a8ff0087b17fc12cbfe9259fb007fe2647ecebff00cf1a803eff00a2be00ff0087b17fc12cbfe9259fb007fe2647ecebff00cf1a8ff87b17fc12cbfe9259fb007fe2647ecebffcf1a803effaf803fe0ac5ff0028b2ff0082967fd9807ed91ffacebf11a8ff0087b17fc12cbfe9259fb007fe2647ecebff00cf1abe20ff00829b7fc14dbfe09b7e3dff00826dff00c141bc0be05ff82837ec41e34f1b78d3f620fdabfc27e0ef07784ff6aff80de23f1578b3c55e23f80de3ed1fc3de19f0cf87b47f1f5e6afaf78835dd5ef2cf4bd1b46d2eceeb51d5351bab6b1b1b69ee678a2600e7ff00e0d71ff94147ec33ff007733ff00ad87fb4157eff57f285ff06e1ffc1427f605f81dff000463fd8dbe16fc6bfdb87f640f83ff00137c2fff000d0dff000937c3af8a5fb4b7c17f87fe3bf0eff6dfed57f1cbc45a37f6ef847c59e35d23c41a47f6bf87f57d2b5dd33fb434fb7fb7e8fa9e9fa9daf9b657b6d3cbfb7dff000f62ff0082597fd24b3f600ffc4c8fd9d7ff009e35007dff00457c01ff000f62ff0082597fd24b3f600ffc4c8fd9d7ff009e351ff0f62ff82597fd24b3f600ff00c4c8fd9d7ff9e35007dff457c01ff0f62ff82597fd24b3f600ff00c4c8fd9d7ff9e351ff000f62ff0082597fd24b3f600ffc4c8fd9d7ff009e35007dff00457c01ff000f62ff0082597fd24b3f600ffc4c8fd9d7ff009e351ff0f62ff82597fd24b3f600ff00c4c8fd9d7ff9e35007dff457c01ff0f62ff82597fd24b3f600ff00c4c8fd9d7ff9e351ff000f62ff0082597fd24b3f600ffc4c8fd9d7ff009e35007dff00457c01ff000f62ff0082597fd24b3f600ffc4c8fd9d7ff009e351ff0f62ff82597fd24b3f600ff00c4c8fd9d7ff9e35007dff457c01ff0f62ff82597fd24b3f600ff00c4c8fd9d7ff9e351ff000f62ff0082597fd24b3f600ffc4c8fd9d7ff009e35007dff00457c01ff000f62ff0082597fd24b3f600ffc4c8fd9d7ff009e351ff0f62ff82597fd24b3f600ff00c4c8fd9d7ff9e35007dff457c01ff0f62ff82597fd24b3f600ff00c4c8fd9d7ff9e351ff000f62ff0082597fd24b3f600ffc4c8fd9d7ff009e35007dff00457c01ff000f62ff0082597fd24b3f600ffc4c8fd9d7ff009e351ff0f62ff82597fd24b3f600ff00c4c8fd9d7ff9e35007dff457c01ff0f62ff82597fd24b3f600ff00c4c8fd9d7ff9e351ff000f62ff0082597fd24b3f600ffc4c8fd9d7ff009e35007dff00457c01ff000f62ff0082597fd24b3f600ffc4c8fd9d7ff009e351ff0f62ff82597fd24b3f600ff00c4c8fd9d7ff9e35007dff457c01ff0f62ff82597fd24b3f600ff00c4c8fd9d7ff9e351ff000f62ff0082597fd24b3f600ffc4c8fd9d7ff009e35001ff0562ff94597fc14b3fecc03f6c8ff00d675f88d5f007fc1ae3ff2828fd867feee67ff005b0ff682ae83fe0a6dff000536ff00826df8f7fe09b7ff000506f02f817fe0a0dfb1078d3c6de34fd883f6aff09f83bc1de13fdabfe03788fc55e2cf15788fe0378fb47f0f7867c33e1ed1fc7d79abebde20d7757bcb3d2f46d1b4bb3bad4754d46eadac6c6da7b99e289b9fff00835c7fe5051fb0cffddccffeb61fed05401fbfd4514500145145001451450014514500145145001451450014514500145145007e607edadff0466ff826c7fc144be29e81f1aff6c5fd9bff00e1707c4df0bfc3fd2be16e85e26ff85c1f1ebe1ffd87c09a2788fc57e2cd3342fec6f85bf147c13e1fb9fb37883c6de27d43fb4ef34ab8d626fed3fb2dc6a12d95969f6d69f20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1ff10b8ffc10a3fe8c67ff003667f6c3ff00e882afdfea2803f007fe2171ff0082147fd18cff00e6ccfed87ffd10547fc42e3ff0428ffa319ffcd99fdb0fff00a20abf7fa8a00fc01ff885c7fe0851ff004633ff009b33fb61ff00f44151ff0010b8ff00c10a3fe8c67ff3667f6c3ffe882afdfea2803f007fe2171ff82147fd18cffe6ccfed87ff00d10547fc42e3ff000428ff00a319ff00cd99fdb0ff00fa20abf7fa8a00fc01ff00885c7fe0851ff4633ff9b33fb61fff0044157ebffecb9fb2e7c09fd8bbe04f81bf668fd9a3c0dff0ad7e097c35ff00849bfe10af057fc24de31f18ff0062ff00c263e31f10f8ff00c47ff151f8ff00c43e2af16ea3fda3e2df156bdab7fc4db5ebff00b1fdbfec161f65d32d6cacadfdfe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28a28a00ff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p{\sn fRecolorFillAsPicture}{\sv 0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p{\sn posrelh}{\sv 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p{\sn posrelv}{\sv 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p{\sn fAllowOverlap}{\sv 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sp{\sn fBehindDocument}{\sv 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}\margt560\margb580\margr780\margl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lain\pard\sl-342 \li18 \ri48 \expndtw-4 \f10 \fs28 Mi nombre es Pablo y naco era buscar nuevos caminos y estar siempre abierto a ideas e influenci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lain\expndtw-3 \f10 \fs28 nuevas. El caf 'Els Quatre Gat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ain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l-264\fs26\par\pard\pard\sl-261 \li18 \ri4109 \fi2304 \expndtw-9 \f10 \fs24 'Els Quatre Gats' was in Barcelo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ain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l-264\fs26\par\pard\pard\sl-261 \li1328 \ri4325 \fi1236 \expndtw1 \f10 \fs24 Pablo met friends at the ca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ain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l-273\fs27\par\pard\pard\sl-261 \li18 \ri3765 \fi1922 \expndtw0 \f10 \fs24 His big dream was to get to know Lond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